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rPr>
          <w:b w:val="false"/>
          <w:b w:val="false"/>
          <w:sz w:val="28"/>
          <w:szCs w:val="32"/>
          <w:lang w:val="ru-RU"/>
        </w:rPr>
      </w:pPr>
      <w:r>
        <w:rPr>
          <w:b w:val="false"/>
          <w:sz w:val="28"/>
          <w:szCs w:val="32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jc w:val="left"/>
        <w:rPr/>
      </w:pPr>
      <w:r>
        <w:rPr/>
        <w:t>22 серпня 2013 року              м.Камінь-Каширський                                 № 261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введення штатних одиниць до штатного розпису Камінь-Каширського центру первинної медико-санітарної допомо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rFonts w:eastAsia="MS Mincho;Arial Unicode MS"/>
          <w:sz w:val="28"/>
          <w:szCs w:val="28"/>
        </w:rPr>
        <w:t>На підставі</w:t>
      </w:r>
      <w:r>
        <w:rPr>
          <w:sz w:val="28"/>
          <w:szCs w:val="28"/>
        </w:rPr>
        <w:t xml:space="preserve"> наказів  МОЗ України від 23.02.2000 р. №33 «Про штатні нормативи та типові штати закладів охорони здоров’я», від 19.09.1996 року №291 «Про затвердження положення про спеціалізацію (інтернатуру) випускників вищих медичних і фармацевтичних закладів освіти ІІІ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івня акредитації» та наказу управління охорони здоров’я облдержадміністрації від 01.08.2013 року №428-ос «Про організацію і проведення інтернатури у 2013-2014 навчальному році»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сти в штатний розпис Камінь-Каширського центру  первинної медико-санітарної допомоги 4 посади лікаря-інтерна з 1 серпня 2013 року.</w:t>
      </w:r>
    </w:p>
    <w:p>
      <w:pPr>
        <w:pStyle w:val="Normal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Введення штатних одиниць у закладах охорони здоров’я не потребує додаткового фінансування на заробітну плату у 2013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І.ВОВ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овей  2342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Пользователь</dc:creator>
  <dc:description/>
  <cp:keywords/>
  <dc:language>en-US</dc:language>
  <cp:lastModifiedBy>Пользователь</cp:lastModifiedBy>
  <cp:lastPrinted>2013-08-29T11:02:00Z</cp:lastPrinted>
  <dcterms:modified xsi:type="dcterms:W3CDTF">2013-08-29T08:02:00Z</dcterms:modified>
  <cp:revision>2</cp:revision>
  <dc:subject/>
  <dc:title>Про введення штатних одиниць у закладах освіти району</dc:title>
</cp:coreProperties>
</file>