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2 серпня 2013 року             м. Камінь-Каширський</w:t>
        <w:tab/>
        <w:tab/>
        <w:tab/>
        <w:tab/>
        <w:t>№ 26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на організацію привіт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22-ї річниці Незалежності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.2 ст.13 Закону України «Про місцеві державні адміністрації» та розпорядження голови райдержадміністрації №259 від 21 серпня 2013 року «Про нагородження Почесною грамотою»: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кошти в сумі 2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00 коп.  (дві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00 коп.) на придбання квітів для привітання нагороджених з 22-ю річницею Незалежності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фінансів райдержадміністрації (В.Г. Бортнійчук) профінансувати райдержадміністрацію в сумі 200 грн. 00 коп.  (дві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00 коп.) на придбання квітів для привітання нагороджених з 22-ю річницею Незалежності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ділу  фінансово-господарського   забезпечення   райдержадміністрації          (Н.В.Шептур) забезпечити придбання квітів для привітання нагороджених з   22-ю річницею Незалежності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character" w:styleId="1">
    <w:name w:val=" Знак Знак1"/>
    <w:basedOn w:val="Style11"/>
    <w:qFormat/>
    <w:rPr>
      <w:rFonts w:eastAsia="Batang;바탕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26:00Z</dcterms:created>
  <dc:creator>Admin</dc:creator>
  <dc:description/>
  <cp:keywords/>
  <dc:language>en-US</dc:language>
  <cp:lastModifiedBy>Пользователь</cp:lastModifiedBy>
  <cp:lastPrinted>2013-08-23T10:25:00Z</cp:lastPrinted>
  <dcterms:modified xsi:type="dcterms:W3CDTF">2013-08-23T07:26:00Z</dcterms:modified>
  <cp:revision>2</cp:revision>
  <dc:subject/>
  <dc:title> </dc:title>
</cp:coreProperties>
</file>