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185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tabs>
          <w:tab w:val="clear" w:pos="708"/>
          <w:tab w:val="center" w:pos="4770" w:leader="none"/>
        </w:tabs>
        <w:ind w:right="-185" w:hanging="0"/>
        <w:jc w:val="left"/>
        <w:rPr/>
      </w:pPr>
      <w:r>
        <w:rPr/>
        <w:t xml:space="preserve">23 січня </w:t>
        <w:tab/>
        <w:t xml:space="preserve"> 2013 року              м.Камінь-Каширський                                         № 26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  <w:lang w:val="uk-UA"/>
        </w:rPr>
        <w:t xml:space="preserve">Про затвердження Положення про сектор з питань надзвичайних ситуацій  </w:t>
      </w:r>
    </w:p>
    <w:p>
      <w:pPr>
        <w:pStyle w:val="Normal"/>
        <w:ind w:right="-185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104 – 107 Цивільного кодексу України, статей 5, 42, 47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наказу Міністерства надзвичайних ситуацій України від 26 листопада 2012 року №1354 «Про затвердження Методичних рекомендацій з розроблення положень про структурний підрозділ з питань цивільного захисту місцевої державної адміністрації»: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1. Затвердити Положення про сектор з питань надзвичайних ситуацій Камінь-Каширської районної державної адміністрації (додається)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 розпорядження голови районної державної адміністрації від 23 березня 2011 року № 97 «Про затвердження Положення про відділ з питань надзвичайних ситуацій Камінь-Каширської районної державної адміністрації».</w:t>
      </w:r>
    </w:p>
    <w:p>
      <w:pPr>
        <w:pStyle w:val="Normal"/>
        <w:ind w:right="-185" w:firstLine="708"/>
        <w:jc w:val="both"/>
        <w:rPr/>
      </w:pPr>
      <w:r>
        <w:rPr>
          <w:sz w:val="28"/>
          <w:lang w:val="uk-UA"/>
        </w:rPr>
        <w:t>3. 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265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pacing w:lineRule="auto" w:line="360"/>
        <w:ind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HTML"/>
        <w:spacing w:lineRule="auto" w:line="360"/>
        <w:ind w:right="-365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районної</w:t>
      </w:r>
    </w:p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                                           </w:t>
      </w:r>
    </w:p>
    <w:p>
      <w:pPr>
        <w:pStyle w:val="HTML"/>
        <w:spacing w:lineRule="auto" w:line="360"/>
        <w:ind w:right="-365" w:firstLine="552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січня 2013 року  № 26                                                                       </w:t>
      </w:r>
    </w:p>
    <w:p>
      <w:pPr>
        <w:pStyle w:val="HTML"/>
        <w:spacing w:lineRule="auto" w:line="360"/>
        <w:ind w:right="-36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HTML"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HTML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ектор з питань надзвичайних ситуацій</w:t>
      </w:r>
    </w:p>
    <w:p>
      <w:pPr>
        <w:pStyle w:val="HTML"/>
        <w:ind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Сектор з питань надзвичайних ситуацій Камінь-Каширської районної державної адміністрації (далі – сектор) утворюється головою районної державної адміністрації та є її структурним підрозділом. 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тор є органом управління місцевої ланки територіальної підсистеми єдиної державної системи цивільного захисту населення і територій (далі – територіальна підсистема цивільного захисту).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Сектор  підпорядкований  голові  районної  державної  адміністрації, а також є підзвітним і підконтрольним управлінню з питань цивільного захисту Волинської обласної державної адміністрації (далі – управління).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Сектор у своїй  діяльності  керується  Конституцією  та законами України, актами Президента України, 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ами управління та центрального органу виконавчої влади, що забезпечує формування та реалізує державну політику у сфері цивільного захис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ми голови обласної, районної державних адміністрацій, а також цим Положенням.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uk-UA"/>
        </w:rPr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 Основним завданням сектору є забезпечення реалізації, у межах законодавства, державної політики у сфері цивільного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Сектор відповідно до покладених на нього завдань і повноважень у сфері цивільного захи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ує такі завдання: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 організовує виконання Конституції і законів України, актів Президента України,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т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ого органу виконавчої вл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безпечує формування та реалізує державну політику у сфері цивільного захист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дійснення контролю за їх реалізацією;</w:t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 здійснює оповіщення керівного складу районної державної адміністрації, органів управління, підприємств, установ, організацій району, а також оповіщення та інформування населення у разі загрози або виникнення надзвичайних ситуацій;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 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езпечує готовність пунктів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 цивільної оборони (цивільного захисту) району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 здійснює планування, організацію і проведення відселення та  евакуації населення із зон надзвичайних ситуацій (зон можливих бойових дій в особливий період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роботи районної евакуаційної комісії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ind w:right="-365" w:firstLine="720"/>
        <w:jc w:val="center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 надає голові районної державної адміністрації пропозиції щодо: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ення до проекту районного бюджету витрат на розвиток і функціонування цивільного захисту району;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становленому порядк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є голові районної державної адміністрації, управлінню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му органу виконавчої вл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безпечує формування та реалізує державну політику у сфері цивільного захисту:</w:t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до проектів державних, регіональних і місцевих програм щодо удосконалення організації цивільного захисту, запобігання виникненню надзвичайних ситуаці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щодо включення до проекту Державного бюджету України, обласного бюджету, районного бюджету витрат на розвиток і функціонування органів управління та сил територіальної підсистеми цивільного захисту, систем зв’язку та централізованого оповіщення, здійснення заходів щодо захисту населення і територій від надзвичайних ситуацій, ліквідації їх наслідків, забезпечення ефективного і цільового використання відповідних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их коштів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 здійснює у межах своїх повноважень збір, накопичення, обробку,  аналіз і оприлюднення інформації про стан техногенної та природної безпеки в регіоні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) 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ає голові районної державної адміністрації пропозиції щодо утворення та складу комісій з ліквідації надзвичайних ситуацій, бере участь у їх роботі;         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 координує діяльність спеціалізованих служб цивільного захисту рай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органів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, сил територіальної підсистеми цивільного захисту щодо  запобігання виникненню надзвичайних ситуацій та ліквідації їх наслідків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 організовує створення, накопичення, збереження та розподіл матеріальних резервів для запобігання виникненню надзвичайних ситуацій і ліквідації їх наслід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у тому числі засобів радіаційного і хімічного захисту для забезпечення непрацюючого населення і сил цивільного захис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також проведення заходів з життєзабезпечення постраждалого населення і надання й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ї та фінансової допомоги.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uk-UA"/>
        </w:rPr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Сектор відповідно до покладених на нього завдань: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р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бере участь у межах своїх повноважень у здійсненні антитерористичних заходів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 готує та вносить на розгляд голови районної державної адміністрації пропозиції щодо оголошення окремих місцевостей зонами надзвичайної ситуації у разі її виникнення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організовує та забезпечує роботу районної комісії з питань техногенно-екологічної безпеки та надзвичайних ситуац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"/>
        <w:ind w:right="-365"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 бере участь у межах своїх повноважень у виконанні зобов’язань за міжнародними договорами у сфері захисту населення і територій від наслідків надзвичайних ситуацій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 розробляє та вносить в установленому порядку на розгляд голови районної державної адміністрації,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центрального органу виконавчої влади, що забезпечує формування та реалізує державну політику у сфері циві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зиції щодо удосконалення законодавства у сфері цивільного захисту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 розробляє проекти розпоряджень голови районної державної адміністрації, у визначених законом випадках – проекти нормативно-правових актів з питань цивільного захи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ре участь у погодженні проектів нормативно-правових актів, розроблених іншими органами виконавчої влади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 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 готує самостійно або разом з іншими структурними підрозділами інформаційні та аналітичні матеріали з питань цивільного захисту для подання голові районної державної адміністрації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 забезпечує здійснення заходів щодо запобігання та протидії корупції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) розглядає в установленому законодавством порядку звернення громадян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) опрацьовує запити і звернення народних депутатів України та депутатів місцевих рад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 забезпечує доступ до публічної інформації, розпорядником якої є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) здійснює повноваження, делеговані органами місцевого самоврядування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) забезпечує в межах своїх повноважень виконання завдань мобілізаційної підготовки, дотримання вимог законодавства з охорони праці, пожежної безпеки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 організовує роботу з укомплектування, зберігання, обліку та використання архівних документів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) забезпечує у межах своїх повноважень реалізацію державної політики стосовно захисту державної таємниці, інформації з обмеженим доступом та здійснює контроль за їх збереженням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забезпечує захист персональних даних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) виконує інші передбачені чинним законодавством повноваження.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 Сектор відповідно до покладених на нього завдань і повноважень у сфері цивільного захисту бере участь: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рганізації проведення аварійно-рятувальних та інших невідкладних робіт з ліквідації наслідків надзвичайних ситуацій, координації діяльності комунальних аварійно-рятувальних служб, формувань і спеціалізованих служб цивільного захисту району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зробленні для подання в установленому порядку голові районної державної адміністрації планів цивільного захисту і заходів щодо запобігання виникненню надзвичайних ситуацій та ліквідації їх наслідків;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конанні (у межах своїх повноважень) завдань з мобілізаційної підготовки та мобілізаційної готовності регіону; 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еалізації інженерно-технічних заходів цивільного захисту під час розроблення містобудівної та проектної документ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му числі заходів, спрямованих на забезпечення сталого функціонування суб’єктів господарювання, що належать до сфери управління районної державної адміністрації, органів місцевого самоврядування  в особливий період.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 Сектор для здійснення повноважень та виконання завдань, що визначені, має право: </w:t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color w:val="33CCCC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 одержувати в установленому законодавством порядку від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их підрозділів міністерств та інших центральних органів виконавчої вл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органів місцевого самоврядування, підприємств, установ, організацій незалежно від форми власності і підпорядкування, та їх посадових осіб, інформацію, документи та матеріали, необхідні для виконання покладених на нього завдань; 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порушувати клопотання перед головою районної державної адміністрації щодо залучення до здійснення заходів, пов’язаних із запобіганням виникненню надзвичайних ситуацій та їх ліквідацією, сил територіальної підсистеми єдиної державної системи цивільного захисту згідно з відповідними планами взаємодії, а також окремих спеціалістів, фахівців інших структурних підрозділів районної державної адміністрації, підприємств, установ та організацій (за погодженням з їх керівниками), представників громадських об’єднань (за згодою);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 надавати методичну допомогу іншим структурним підрозділам районної державної адміністрації, органам місцевого самоврядування, підприємствам, установам та організаціям незалежно від форми власності і підпорядкування, їх особам щодо запобігання виникненню надзвичайних ситуацій та ліквідації таких наслідків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брати участь у розгляді спеціалізованих служб цивільного захисту району та органами місцевого самоврядування питань, пов’язаних з діяльністю органів управління і сил територіальної підсистеми єдиної державної системи цивільного захисту та її ланок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 вносити в установленому порядку пропозиції щодо удосконалення роботи районної державної адміністрації з питань цивільного захисту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 скликати в установленому порядку наради, проводити семінари та конференції з питань цивільного захисту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 заслуховувати інформацію посадових осіб спеціалізованих служб цивільного захисту району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рганів місцевого самовряду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, установ та організацій незалежно від форми власності і підпорядкування про хід виконання завдань та заходів у сфері  цивільного захисту і в установленому 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одавством порядку давати їм  обов’язкові для виконання розпорядження про усунення порушень вимог цивільного захисту.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 Сектор у встановленому законодавством порядку та у межах повноважень взаємодіє з іншими структурними підрозділами районної державної адміністрації, апаратом районної державної адміністрації, з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 Сектор очолює завідувач, який призначається на посаду та звільняється з посади головою районної державної адміністрації згідно з законодавством про державну службу за погодженням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м з питань цивільного захисту Волинської обласної державної адміністрації, що забезпечує формування та реалізує державну політику у сфері цивільного захисту. 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1. Завідувач сектору: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керівництво діяльністю сектора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е персональну відповідальність за організацію та результати його діяльності, сприяє створенню належних умов праці в секторі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 подає на затвердження голові районної державної адміністрації положення про сектор; 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) затверджує посадові інструкції працівників сектору та розподіляє обов’язки між ни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) планує роботу сектору, вносить пропозиції щодо формування планів роботи районної державної адміністрації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) уживає заходів до удосконалення організації та підвищення ефективності роботи сектор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) звітує перед головою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) вносить пропозиції щодо розгляду на засіданнях колегії питань, що належать до компетенції сектору, та розробляє проекти відповідних рішен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36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) може брати участь у засіданнях органів місцевого самоврядува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2) представляє інтереси сектору у взаємовідносинах з іншими структурними підрозділами район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, організаціями – за дорученням керівництва районної державної адміністрації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) забезпечує дотримання працівниками сектору правил внутрішнього трудового розпорядку та виконавської дисципліни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 забезпечує у межах своїх повноважень підготовку проектів розпоряджень голови районної державної адміністрації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 проводить особистий прийом громадян з питань, що належать до повноважень сектору;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) бере участь у розгляді спеціалізованих служб цивільного захисту району та органами місцевого самоврядування питань, пов’язаних з діяльністю органів управління і сил територіальної підсистеми цивільного захисту;</w:t>
      </w:r>
    </w:p>
    <w:p>
      <w:pPr>
        <w:pStyle w:val="HTML"/>
        <w:ind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 скликає в установленому порядку наради з питань, що належать до його компетенції.</w:t>
      </w:r>
    </w:p>
    <w:p>
      <w:pPr>
        <w:pStyle w:val="HTML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Сектор утримується за рахунок коштів державного бюджету. Граничну чисельність, фонд оплати праці працівників сектору визначає голова районної державної адміністрації у межах відповідних бюджетних призначень.   </w:t>
      </w:r>
    </w:p>
    <w:p>
      <w:pPr>
        <w:pStyle w:val="HTML"/>
        <w:ind w:right="-36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5"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Сектор не</w:t>
      </w:r>
      <w:r>
        <w:rPr>
          <w:sz w:val="28"/>
          <w:szCs w:val="28"/>
        </w:rPr>
        <w:t xml:space="preserve"> є юридичною особою</w:t>
      </w:r>
      <w:r>
        <w:rPr>
          <w:sz w:val="28"/>
          <w:szCs w:val="28"/>
          <w:lang w:val="uk-UA"/>
        </w:rPr>
        <w:t>, має бланк</w:t>
      </w:r>
      <w:r>
        <w:rPr>
          <w:sz w:val="28"/>
          <w:szCs w:val="28"/>
        </w:rPr>
        <w:t xml:space="preserve"> з своїм найменування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14:00Z</dcterms:created>
  <dc:creator>Пользователь</dc:creator>
  <dc:description/>
  <cp:keywords/>
  <dc:language>en-US</dc:language>
  <cp:lastModifiedBy>Пользователь</cp:lastModifiedBy>
  <dcterms:modified xsi:type="dcterms:W3CDTF">2013-01-25T10:14:00Z</dcterms:modified>
  <cp:revision>2</cp:revision>
  <dc:subject/>
  <dc:title> </dc:title>
</cp:coreProperties>
</file>