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tabs>
          <w:tab w:val="clear" w:pos="708"/>
          <w:tab w:val="center" w:pos="4847" w:leader="none"/>
        </w:tabs>
        <w:jc w:val="left"/>
        <w:rPr>
          <w:szCs w:val="28"/>
        </w:rPr>
      </w:pPr>
      <w:r>
        <w:rPr>
          <w:szCs w:val="28"/>
        </w:rPr>
        <w:t>20 серпня 2013 року</w:t>
        <w:tab/>
        <w:t xml:space="preserve">     м.Камінь-Каширський</w:t>
        <w:tab/>
        <w:tab/>
        <w:tab/>
        <w:tab/>
        <w:t xml:space="preserve">  № 25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и  власників  сертифікатів  на  право на земельні  частки (паї)    колишнього  КСП  ім. Щорса,    враховуючи    рішення    Ворокомлівської       сільської  ради  від 13.06.2013  №29.4,  відповідно до  статей 17, 118  Земельного   кодексу  України, статей  2, 3, 5, 9,12   Закону  України  “Про порядок виділення  в   натурі  (на місцевості)   земельних    ділянок    власникам   земельних   часток  (паїв)”   п.7  ст.13    Закону України  “Про місцеві державні адміністрації”:   </w:t>
      </w:r>
    </w:p>
    <w:p>
      <w:pPr>
        <w:pStyle w:val="Normal"/>
        <w:ind w:left="187" w:hanging="0"/>
        <w:rPr/>
      </w:pPr>
      <w:r>
        <w:rPr>
          <w:rFonts w:eastAsia="Times New Roman"/>
        </w:rPr>
        <w:t xml:space="preserve">       </w:t>
      </w:r>
      <w:r>
        <w:rPr/>
        <w:t>1.  Передати  в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пункту   в    розмірі    частки     (паю)    власникам    сертифікатів на право   на   земельну    частку (пай)   колишнього  КСП  ім. Щорса   у    приватну   власність    згідно   із    проектом    землеустрою    щодо    організації    території    земельних  часток  (паїв)  згідно  додатку.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. Взяти   до  відома,   що   розпорядженням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3.  Відділу   Держземагенства   у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>натурі  (на місцевості) та  забезпечити  їх  реєстрацію  в  установленому законом</w:t>
      </w:r>
    </w:p>
    <w:p>
      <w:pPr>
        <w:pStyle w:val="Normal"/>
        <w:rPr/>
      </w:pPr>
      <w:r>
        <w:rPr/>
        <w:t>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І.ВОВК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 xml:space="preserve">до  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йонної  державної  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20 серпня 2013 року № 25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>
          <w:rFonts w:eastAsia="Times New Roman"/>
        </w:rPr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( на  місцевості )    земельні   ділянки   у  приватну  власність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17"/>
        <w:gridCol w:w="213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умік  Софія  Як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найдер  Марія  Никифор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убач  Ростислав  Пав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трик  Володимир Лаврін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5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рчинюк Володимир Миколай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58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снюк  Сергій  Василь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умик  Ольга  Павл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умік  Ольга  Павл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умік  Павло  Дмитр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0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знюк  Анатолій  Василь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вчик  Лідія  Миколаї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ашик  Валентин  Пав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умік  Ірина  Харитон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чук  Марія  Миколаї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5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ашик  Олексій  Олександр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цик  Сергій  Федор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убач  Василь  Адам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врилюк  Сергій  Сергій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Н  №068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асюк Любов Васил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0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’явка  Ганна  Миколаї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ащук  Валерій  Василь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глик  Микола  Михай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умік  Софія  Як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лепук  Людмила  Миколаї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5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убач  Лукаш  Василь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урицька  Любов  Петр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урицька  Любов  Петр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талюк  Галина  Степан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сік  Надія  Никодим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0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нделяс  Петро  Лукаш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умік  Петро  Іван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ищук  Тетяна  Микит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иде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3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глик  Ярина  Петрі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88"/>
        <w:gridCol w:w="2244"/>
        <w:gridCol w:w="213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ик  Віктор  Севостя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9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їло  Володимир  Данил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68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ь  Анатолій  Лукаш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35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ович  Василь Михайл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0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айдер Анатолій  Іва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6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ерівник апарату райдержадміністрації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2:00Z</dcterms:created>
  <dc:creator>IGOR</dc:creator>
  <dc:description/>
  <cp:keywords/>
  <dc:language>en-US</dc:language>
  <cp:lastModifiedBy>Пользователь</cp:lastModifiedBy>
  <cp:lastPrinted>2013-08-23T09:21:00Z</cp:lastPrinted>
  <dcterms:modified xsi:type="dcterms:W3CDTF">2013-08-23T06:22:00Z</dcterms:modified>
  <cp:revision>2</cp:revision>
  <dc:subject/>
  <dc:title> </dc:title>
</cp:coreProperties>
</file>