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16 серпня 2013 року             м. Камінь-Каширський</w:t>
        <w:tab/>
        <w:tab/>
        <w:tab/>
        <w:tab/>
        <w:t>№ 251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гаторічну сумлінну працю, високу професійну майстерність та з нагоди виходу на пенсію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БАГНЮК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Володимира Григоровича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начальника служби цивільного захисту у Камінь-Каширському районі Територіального управління Міністерства надзвичайних ситуацій у Волинській області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фінансів райдержадміністрації (В.Г.Бортнійчук) профінансувати райдержадміністрацію в сумі 160 грн. 00 коп. (сто шістдесят грн. 00 коп.) на придбання квітів для вручення нагородженом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Г.С.Павлючук) забезпечити придбання квітів для вручення нагородженому.</w:t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</w:t>
      </w:r>
      <w:r>
        <w:rPr>
          <w:b/>
          <w:sz w:val="28"/>
          <w:szCs w:val="28"/>
          <w:lang w:val="uk-UA"/>
        </w:rPr>
        <w:t xml:space="preserve">А.МИХАЛИ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кач-Царук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eastAsia="Batang;바탕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2:29:00Z</dcterms:created>
  <dc:creator>Admin</dc:creator>
  <dc:description/>
  <cp:keywords/>
  <dc:language>en-US</dc:language>
  <cp:lastModifiedBy>Пользователь</cp:lastModifiedBy>
  <cp:lastPrinted>2013-08-20T15:17:00Z</cp:lastPrinted>
  <dcterms:modified xsi:type="dcterms:W3CDTF">2013-08-20T12:29:00Z</dcterms:modified>
  <cp:revision>2</cp:revision>
  <dc:subject/>
  <dc:title> </dc:title>
</cp:coreProperties>
</file>