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</w:rPr>
        <w:t>ВОЛИНСЬКОЇ ОБЛАСТІ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jc w:val="left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16 серпня 2013 року              м.Камінь-Каширський</w:t>
        <w:tab/>
        <w:tab/>
        <w:tab/>
        <w:tab/>
        <w:t>№ 249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   передачу   гр.Бойко Є.І.  в   натурі (на  місцевості) </w:t>
      </w:r>
    </w:p>
    <w:p>
      <w:pPr>
        <w:pStyle w:val="Normal"/>
        <w:rPr/>
      </w:pPr>
      <w:r>
        <w:rPr/>
        <w:t xml:space="preserve">                    </w:t>
      </w:r>
      <w:r>
        <w:rPr/>
        <w:t>земельної  частки (паю)  за  межами  населеного пункту</w:t>
      </w:r>
    </w:p>
    <w:p>
      <w:pPr>
        <w:pStyle w:val="Normal"/>
        <w:rPr/>
      </w:pPr>
      <w:r>
        <w:rPr/>
        <w:t xml:space="preserve">                    </w:t>
      </w:r>
      <w:r>
        <w:rPr/>
        <w:t>на  території  Добр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озглянувши  заяву  гр.Бойко Євдокії Іванівни, жительки  м.Нововолинськ</w:t>
      </w:r>
    </w:p>
    <w:p>
      <w:pPr>
        <w:pStyle w:val="Normal"/>
        <w:rPr/>
      </w:pPr>
      <w:r>
        <w:rPr/>
        <w:t xml:space="preserve">вул.Островського ,19, власника  сертифіката  на  право на  земельну частку(пай)  колишнього   КСП “Добренське”,   відповідно   до    статей   17,  118 Земельного  кодексу  України,  статей  2, 3, 5, 9,12  Закону України  “Про порядок виділення  в  натурі (на місцевості)   земельних   ділянок    власникам    земельних    часток  (паїв) “,  п.7   ст.13  Закону України  “Про місцеві  державні адміністрації”: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</w:t>
      </w:r>
      <w:r>
        <w:rPr/>
        <w:t xml:space="preserve">1.Передати  гр.Бойко  Євдокії  Іванівні  в  натурі  (на місцевості)  земельні   ділянки    за    межами   населеного   пункту    Добренської    сільської   ради    в    розмірі    частки (паю)   власнику   сертифіката   серії ВЛ  №0180957,  на   право   на    земельну    частку  (пай)    колишнього   КСП   “Добренське”   у    власність    згідно   із   проектом   землеустрою   щодо     організації   території     земельних    часток   (паїв). </w:t>
      </w:r>
    </w:p>
    <w:p>
      <w:pPr>
        <w:pStyle w:val="Normal"/>
        <w:rPr/>
      </w:pPr>
      <w:r>
        <w:rPr/>
        <w:t xml:space="preserve">        </w:t>
      </w:r>
      <w:r>
        <w:rPr/>
        <w:t>2. Взяти   до   відома,   що   розпорядженням   голови   районної   державної</w:t>
      </w:r>
    </w:p>
    <w:p>
      <w:pPr>
        <w:pStyle w:val="Normal"/>
        <w:rPr/>
      </w:pPr>
      <w:r>
        <w:rPr/>
        <w:t>адміністрації   від   10.09.2004 року  №181   „Про   внесення   змін  і   доповнень  до   розпоряджень   голови    районної   державної   адміністрації”   затверджено     протокол   загальних   зборів   власників   сертифікатів    на   право  на  земельні  частки (паї),  та  розпорядженням голови  райдержадміністрації від 26.12.2006р.</w:t>
      </w:r>
    </w:p>
    <w:p>
      <w:pPr>
        <w:pStyle w:val="Normal"/>
        <w:rPr/>
      </w:pPr>
      <w:r>
        <w:rPr/>
        <w:t>№</w:t>
      </w:r>
      <w:r>
        <w:rPr/>
        <w:t xml:space="preserve">349  “Про передачу  в  натурі  (на  місцевості)     земельних   часток (паїв)    у     приватну      власність      власникам     земельних     часток (паїв)    колишнього  </w:t>
      </w:r>
    </w:p>
    <w:p>
      <w:pPr>
        <w:pStyle w:val="Normal"/>
        <w:rPr/>
      </w:pPr>
      <w:r>
        <w:rPr/>
        <w:t xml:space="preserve">КСП  „Добренське ”     погоджено     проект    землеустрою    щодо    організації  території земельних   часток (паїв).  </w:t>
      </w:r>
    </w:p>
    <w:p>
      <w:pPr>
        <w:pStyle w:val="Normal"/>
        <w:rPr/>
      </w:pPr>
      <w:r>
        <w:rPr/>
        <w:t xml:space="preserve">         </w:t>
      </w:r>
      <w:r>
        <w:rPr/>
        <w:t>3. Відділу   Держземагенства   у   Камінь-Каширському    районі    разом  із  Державним  підприємством   “Волинський    науково-дослідний   та   проектний</w:t>
      </w:r>
    </w:p>
    <w:p>
      <w:pPr>
        <w:pStyle w:val="Normal"/>
        <w:rPr/>
      </w:pPr>
      <w:r>
        <w:rPr/>
        <w:t>інститут  землеустрою”    забезпечити    організацію     робіт    з     установлення    меж     земельних    ділянок    у    натурі   (на   місцевості)   та    забезпечити    їх</w:t>
      </w:r>
    </w:p>
    <w:p>
      <w:pPr>
        <w:pStyle w:val="Normal"/>
        <w:rPr/>
      </w:pPr>
      <w:r>
        <w:rPr/>
        <w:t xml:space="preserve">реєстрацію  в  установленому  законом  поряд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ший заступник голови                                                       </w:t>
      </w:r>
      <w:r>
        <w:rPr>
          <w:b/>
        </w:rPr>
        <w:t>А.МИХАЛИК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>Сус  22368</w:t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11:00Z</dcterms:created>
  <dc:creator>IGOR</dc:creator>
  <dc:description/>
  <cp:keywords/>
  <dc:language>en-US</dc:language>
  <cp:lastModifiedBy>Пользователь</cp:lastModifiedBy>
  <cp:lastPrinted>2013-08-19T15:11:00Z</cp:lastPrinted>
  <dcterms:modified xsi:type="dcterms:W3CDTF">2013-08-19T12:11:00Z</dcterms:modified>
  <cp:revision>2</cp:revision>
  <dc:subject/>
  <dc:title>                                                                    </dc:title>
</cp:coreProperties>
</file>