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ind w:left="0" w:hanging="0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КАМІНЬ–КАШИР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ЛИНСЬКОЇ  ОБЛАСТІ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09 серпня 2013 року             м.Камінь-Каширський                                   № 245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 внесення змін до штатного розпис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мінь-Каширської центральної районної лікарні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ідповідно до статей 19, 22 Закону України «Про місцеві державні адміністрації», наказу МОЗ України від 23.02.2000 № 33 «Про штатні нормативи та типові штати закладів охорони здоров’я», враховуючи клопотання адміністрації Камінь-Каширської центральної районної лікарні, -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нести зміни до штатного розпису шляхом введення з 09.08.2013 року однієї штатної посади бухгалтера в бухгалтерію Камінь-Каширської центральної районної лікарні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комендувати головному лікарю Камінь-Каширської центральної районної лікарні Потягайло Л.А. оплату праці введеної посади проводити в межах затвердженого кошторису на 2013 рік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 за виконанням цього розпорядження покласти на першого заступника голови районної державної адміністрації А.В.Михалика.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лова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І. ВОВК</w:t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юк 23672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hapkaDocumentu"/>
        <w:ind w:left="6804" w:firstLine="709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hapkaDocumentu"/>
        <w:tabs>
          <w:tab w:val="clear" w:pos="708"/>
          <w:tab w:val="left" w:pos="1100" w:leader="none"/>
        </w:tabs>
        <w:spacing w:before="0" w:after="240"/>
        <w:ind w:left="6200" w:hanging="0"/>
        <w:jc w:val="left"/>
        <w:rPr/>
      </w:pPr>
      <w:r>
        <w:rPr/>
      </w:r>
    </w:p>
    <w:sectPr>
      <w:type w:val="nextPage"/>
      <w:pgSz w:w="11906" w:h="16838"/>
      <w:pgMar w:left="1701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7">
    <w:name w:val="Знак Знак7"/>
    <w:basedOn w:val="Style11"/>
    <w:qFormat/>
    <w:rPr>
      <w:rFonts w:ascii="Antiqua;Arial Narrow" w:hAnsi="Antiqua;Arial Narrow" w:cs="Antiqua;Arial Narrow"/>
      <w:b/>
      <w:smallCaps/>
      <w:sz w:val="28"/>
      <w:lang w:val="uk-UA" w:bidi="ar-SA"/>
    </w:rPr>
  </w:style>
  <w:style w:type="character" w:styleId="6">
    <w:name w:val="Знак Знак6"/>
    <w:basedOn w:val="Style11"/>
    <w:qFormat/>
    <w:rPr>
      <w:rFonts w:ascii="Antiqua;Arial Narrow" w:hAnsi="Antiqua;Arial Narrow" w:cs="Antiqua;Arial Narrow"/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1:29:00Z</dcterms:created>
  <dc:creator>Пользователь</dc:creator>
  <dc:description/>
  <cp:keywords/>
  <dc:language>en-US</dc:language>
  <cp:lastModifiedBy>Пользователь</cp:lastModifiedBy>
  <cp:lastPrinted>2013-08-09T14:29:00Z</cp:lastPrinted>
  <dcterms:modified xsi:type="dcterms:W3CDTF">2013-08-09T11:29:00Z</dcterms:modified>
  <cp:revision>2</cp:revision>
  <dc:subject/>
  <dc:title>до Інструкції</dc:title>
</cp:coreProperties>
</file>