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jc w:val="left"/>
        <w:rPr>
          <w:rFonts w:ascii="Antiqua;Arial Narrow" w:hAnsi="Antiqua;Arial Narrow" w:cs="Antiqua;Arial Narrow"/>
          <w:sz w:val="32"/>
          <w:szCs w:val="20"/>
          <w:lang w:val="ru-RU"/>
        </w:rPr>
      </w:pPr>
      <w:r>
        <w:rPr>
          <w:rFonts w:cs="Antiqua;Arial Narrow" w:ascii="Antiqua;Arial Narrow" w:hAnsi="Antiqua;Arial Narrow"/>
          <w:sz w:val="32"/>
          <w:szCs w:val="20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0"/>
          <w:lang w:val="ru-RU"/>
        </w:rPr>
        <w:t>22 січня</w:t>
      </w:r>
      <w:r>
        <w:rPr/>
        <w:t xml:space="preserve">  2013 року           </w:t>
      </w:r>
      <w:r>
        <w:rPr>
          <w:szCs w:val="28"/>
          <w:lang w:val="ru-RU"/>
        </w:rPr>
        <w:t xml:space="preserve">     м.Камінь-Каширський</w:t>
      </w:r>
      <w:r>
        <w:rPr/>
        <w:t xml:space="preserve">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о затвердження Поло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о відділ інформаційної діяльності та комунікацій з громадськістю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парату Камінь - Кашир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Відповідно до Закону України “Про місцеві державні адміністрації”, розпорядження голови райдержадміністрації від 29 жовтня 2012 року №399 “Про упорядкування структури Камінь - Каширської районної державної адміністрації”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. Затвердити Положення про відділ інформаційної діяльності та комунікацій з громадськістю апарату Камінь - Каширської районної державної адміністрації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Визнати таким, що втратило чинність, Положення про відділ з питань внутрішньої політики, зв’язків з громадськістю та засобами масової інформації апарату райдержадміністрації, затверджене головою районної державної адміністрації 10 серпня 2008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Контроль за виконанням цього розпорядження покласти на першого заступника голови районної державної адміністрації А.Михал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.ВОВ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нарюк 238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Arial Narrow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spacing w:lineRule="auto" w:line="360"/>
        <w:ind w:firstLine="5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2 січня 2013 року  № 2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діл інформаційної діяльності та комунікацій з громадськістю апарату Камінь-Каширської районної державної адміністрації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autoSpaceDE w:val="true"/>
        <w:ind w:firstLine="720"/>
        <w:rPr/>
      </w:pPr>
      <w:r>
        <w:rPr>
          <w:szCs w:val="28"/>
        </w:rPr>
        <w:t>1. Відділ інформаційної діяльності та комунікацій з громадськістю апарату Камінь-Каширської районної</w:t>
      </w:r>
      <w:r>
        <w:rPr>
          <w:b/>
          <w:szCs w:val="28"/>
        </w:rPr>
        <w:t xml:space="preserve"> </w:t>
      </w:r>
      <w:r>
        <w:rPr>
          <w:szCs w:val="28"/>
        </w:rPr>
        <w:t>державної адміністрації (далі – відділ) утворюється головою районної державної адміністрації і в межах району забезпечує виконання покладених на відділ завдан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ідділ підпорядкований, підзвітний та підконтрольний голові Камінь-Каширської район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. Координує роботу відділу заступник голови райдержадміністрації відповідно до розподілу обов’язкі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ідділ у своїй діяльності керується Конституцією України і законами України, а також указами Президента України та постановами Верховної Ради України, актами Кабінету Міністрів України, розпорядженнями голів обласної  та районної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их адміністрацій та цим Положення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Основними завданнями відділу є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аліз і прогнозування суспільно-політичних процесів у районі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дення консультацій з громадськістю з питань формування та реалізації державної політик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прияння органам виконавчої влади у забезпеченні взаємодії з політичними партіями та громадськими організаціям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ияння реалізації конституційного права громадян на свободу слова та безперешкодній діяльності засобів масової інформації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) участь у формуванні та реалізації державної політики у сфері інформації і видавничої справи з метою повнішого задоволення потреби населенн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інформаційній та видавничій продукції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дійснення заходів щодо розвитку інформаційного простору та інформаційної інфраструктури район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створення належних умов для діяльності інститутів громадянського суспільства у районі, участі громадськості у формуванні та реалізації державної політик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впровадження ефективних механізмів комунікацій між районною державною адміністрацією та інститутами громадянського суспі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реалізація державної політики у сфері міжнаціональних  відносин: сприяння реалізації прав національних меншин,  консолідації та розвитку української нації, сприяння гармонізації міжнаціональних відносин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адоволення національно-культурних потреб українців, які проживають за межами України, зміцненню їх зв’язків з Україно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прияння гармонізації міжконфесійних стосункі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контролює виконання та дотримання Закону України “ Про свободу совісті та релігійні організації ” в районі, сприяє реалізації права громадян на свободу світогляду та віросповіданн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ідділ, відповідно до визначених завдань, виконує такі функції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аналізує та прогнозує розвиток суспільно-політичних процесів у районі,  розглядає питання, пов’язані з реалізацією внутрішньої політики, готує інформаційно-аналітичні матеріали та подає відповідні пропозиції голові районної державної адміністрації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безпечує взаємодію районної державної адміністрації з політичними партіями та громадськими організаціями з питань, що належать до його компетенції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аналізує діяльність політичних партій та громадських організацій, готує пропозиції щодо залучення зазначених організацій до вирішення соціально-економічних питань район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аналізує діяльність інститутів громадянського суспільства у районі, прогнозує розвиток суспільно-політичних процесі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готує пропозиції щодо здійснення районною державною адміністрацією заходів з метою створення належних умов для діяльності інститутів громадянського суспільства у районі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готує пропозиції щодо залучення районною державною адміністрацією інститутів громадянського суспільства до формування та реалізації державної та регіональної політик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рганізовує разом з іншими структурними підрозділами районної державної адміністрації публічні заходи за участю представників інститутів громадянського суспі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координує та надає методичну підтримку структурним підрозділам районної державної адміністрації у взаємодії з представниками інститутів громадянського суспі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забезпечує розроблення та координує реалізацію районної цільової програми сприяння розвитку громадського суспі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сприяє виконанню районною державною адміністрацією Плану заходів з впровадження Ініціативи ”Партнерство “Відкритий Уряд“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організовує просвітницькі кампанії для різних верств населення, інститутів громадянського суспільства з метою ознайомлення їх з механізмами участі у формуванні та реалізації державної та регіональної політик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забезпечує в установленому законодавством порядку підготовку, за участю інших структурних підрозділів районної державної адміністрації, річного орієнтовного плану проведення консультацій з громадськіст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загальнює висновки, пропозиції та зауваження, що надійшли під час проведення консультацій з громадськістю, сприяє врахуванню громадської думки під час прийняття рішень районною державною адміністраціє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забезпечує підготовку і проведення разом з іншими структурними підрозділами районної державної адміністрації публічних громадських обговорень відповідно до установленого законодавством порядку;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взаємодіє з консультативно - дорадчими органами, утвореними при районній державній адміністрації, здійснює організаційне та технічне забезпечення їх діяльності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 організовує вивчення громадської думки щодо діяльності районної державної адміністрації, проблемних питань району, готує пропозиції за результатами відповідних досліджен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 координує діяльність структурних підрозділів районної державної адміністрації зі сприяння проведення громадської експертизи її діяльності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 готує пропозиції щодо підтримки суспільно значущих громадських ініціатив у районі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 надає методичну і практичну допомогу іншим структурним підрозділам районної державної адміністрації, виконкомам міської і сільських рад з питань, що належать до компетенції відділ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 бере участь у підготовці матеріалів для засобів масової інформації з питань, що належать до його компетенції, а також сприяє їх розповсюдженн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вживає в межах своєї компетенції заходи для забезпечення реалізації права громадян брати участь в управлінні державними справами та задоволення їх потреби в інформації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 організовує підготовку проектів розпоряджень голови районної державної адміністрації з питань, що належать до компетенції  відділ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 аналізує оприлюднені в засобах масової інформації матеріали з питань, що належать до його компетенції, готує у разі необхідності відповідні роз’яснення або спростува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 сприяє реалізації державної політики у сфері інформації і видавничої справи з метою забезпечення доступу громадян до інформації,  задоволення потреб населення в інформаційній та видавничій продук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вносить пропозиції щодо визначення пріоритетів державної політики у сфері інформ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 сприяє безперешкодній діяльності засобів масової інформації та утвердженню свободи сло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) проводить моніторинг дотримання засобами масової інформації законодавства з питань, що належать до його компетенції, вносить пропозиції щодо вдосконалення законодавства з питань формування державної політики у сфері інформації 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 у межах своїх повноважень вживає заходи щодо забезпечення розвитку і функціонування української мови у сфері інформації та видавничої справ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 проводить аналіз та узагальнює інформацію про ситуацію в інформаційному просторі району шляхом моніторингу інтернет-ресурсів та вітчизняних  засобів масової інформ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готує у межах своїх повноважень інформаційно-аналітичні матеріали до нарад, засідань за круглим столом, що проводяться в районній державній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 забезпечує в межах своїх повноважень інформаційне наповнення офіційного веб-сайту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) вивчає релігійну ситуацію та міжконфесійні процеси в районі, готує і подає відповідні інформаційні матеріали на розгляд голови районної державної адміністрац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) вживає у межах своєї компетенції заходи щодо запобігання проявам розпалювання міжетнічної, расової та релігійної ворожнечі в районі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) сприяє налагодженню взаєморозуміння між релігійними організаціями різних віросповідан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) виконує інші функції, що випливають з покладених на відділ завдань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 Відділ для здійснення повноважень та виконання визначених завдань має право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 залучати спеціалістів інших відділів апарату, структурних підрозділів районної державної адміністрації, підприємств, установ і організацій (за погодженням з їх керівниками), представників об’єднань громадян, а також фахівців (за згодою) для розгляду питань, що належать до його компетенції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держувати в установленому порядку від інших відділів апарату та  структурних підрозділів райдержадміністрації, органів місцевого самоврядування, підприємств, установ та організацій інформаційні та інші матеріали і докумен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Відділ в установленому законодавством порядку та у межах повноважень взаємодіє з іншими відділами апарату, структурними підрозділами районної державної адміністрації та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, організаціями, об’єднаннями громадян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завдань та здійснення запланованих заході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Відділ очолює начальник, який призначається на посаду та звільняється з посади головою районної державної адміністрації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Начальник   відділу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дійснює керівництво діяльністю відділу і несе персональну відповідальність за виконання покладених на відділ завдань і здійснення ним своїх функці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дає на затвердження голові районної державної адміністрації положення про відділ та посадові інструкції працівників відділ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розподіляє  функціональні обов’язки між працівниками відділ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ланує роботу відділу, вносить пропозиції щодо формування планів роботи адміністрації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живає заходи щодо удосконалення організації та підвищення ефективності роботи відділ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вітує перед головою районної державної адміністрації про виконання покладених на відділ завдань та затверджених планів робот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забезпечує дотримання працівниками відділу правил внутрішнього трудового розпорядку та виконавської дисципліни.</w:t>
        <w:tab/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46:00Z</dcterms:created>
  <dc:creator>Пользователь</dc:creator>
  <dc:description/>
  <cp:keywords/>
  <dc:language>en-US</dc:language>
  <cp:lastModifiedBy>Пользователь</cp:lastModifiedBy>
  <dcterms:modified xsi:type="dcterms:W3CDTF">2013-01-24T12:46:00Z</dcterms:modified>
  <cp:revision>2</cp:revision>
  <dc:subject/>
  <dc:title>до Інструкції</dc:title>
</cp:coreProperties>
</file>