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6 липня 2013 року               м.Камінь-Каширський                                   №  23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о  передачу   гр.Кулік Н.Я.  в  натурі  (на місцевості) 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земельної  частки (паю) за межами  населеного пункту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на  території  Сошичнен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Розглянувши   заяву    власника   сертифікатів     на    право    на    земельну</w:t>
      </w:r>
    </w:p>
    <w:p>
      <w:pPr>
        <w:pStyle w:val="Normal"/>
        <w:rPr>
          <w:szCs w:val="28"/>
        </w:rPr>
      </w:pPr>
      <w:r>
        <w:rPr>
          <w:szCs w:val="28"/>
        </w:rPr>
        <w:t>частку  (пай)    колишнього    КСП   „Сошичненське”     Кулік      Надії    Яківни,   враховуючи  рішення   Сошичненської      сільської       ради     від      21.11.2012     №26-3/2012,   відповідно   до   статей  17, 118    Земельного   кодексу    України,    статей   2,  3,  5,  9, 12  Закону   України   „Про   порядок    виділення    в   натурі    (на  місцевості)      земельних      ділянок      власникам       земельних        часток  (паїв)”,    п.7   ст.13    Закону     України  „Про  місцеві  державні  адміністрації”: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1.  Передати   гр.Кулік  Надії  Яківні    в     натурі  (на  місцевості)  земельні  ділянки    в     розмірі      частки     (паю)    власнику   сертифікатів   на  право  на   земельну  частку (пай)  колишнього КСП  „Сошичненське” серії ВЛ № 0118666,   ВЛ №0118667   у   приватну  власність  згідно  із   проектом землеустрою  щодо  організації території  земельних  часток (паїв).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>
          <w:szCs w:val="28"/>
        </w:rPr>
      </w:pPr>
      <w:r>
        <w:rPr/>
        <w:t xml:space="preserve">         </w:t>
      </w:r>
      <w:r>
        <w:rPr/>
        <w:t xml:space="preserve">3.  Відділу   Держземагенства   у   Камінь-Каширському  районі   разом    із     відкритим      акціонерним      товариством     “Волиньводпроект”     забезпечити   організацію   робіт    з    установлення    меж    земельних     ділянок    у     натурі      (на   місцевості)   та  </w:t>
      </w:r>
      <w:r>
        <w:rPr>
          <w:szCs w:val="28"/>
        </w:rPr>
        <w:t>забезпечити    їх   реєстрацію    в   установленому   законом поряд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ший  заступник  голови                                                      </w:t>
      </w:r>
      <w:r>
        <w:rPr>
          <w:b/>
          <w:szCs w:val="28"/>
        </w:rPr>
        <w:t>А.МИХАЛИК</w:t>
      </w:r>
      <w:r>
        <w:rPr>
          <w:szCs w:val="28"/>
        </w:rPr>
        <w:t xml:space="preserve">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Король  2236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56:00Z</dcterms:created>
  <dc:creator>IGOR</dc:creator>
  <dc:description/>
  <cp:keywords/>
  <dc:language>en-US</dc:language>
  <cp:lastModifiedBy>Пользователь</cp:lastModifiedBy>
  <cp:lastPrinted>2013-07-30T14:56:00Z</cp:lastPrinted>
  <dcterms:modified xsi:type="dcterms:W3CDTF">2013-07-30T11:56:00Z</dcterms:modified>
  <cp:revision>2</cp:revision>
  <dc:subject/>
  <dc:title>                                                                                                                            </dc:title>
</cp:coreProperties>
</file>