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jc w:val="left"/>
        <w:rPr/>
      </w:pPr>
      <w:r>
        <w:rPr/>
        <w:t>25 липня 2013 року                м.Камінь-Каширський</w:t>
        <w:tab/>
        <w:t xml:space="preserve">                                № 237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Про  передачу  в  натурі (на місцевості) земельних ділянок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власникам  сертифікатів на право на земельну  частку(пай)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колишнього  КСП  „Турія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и власників  сертифікатів  на право на земельну частку   (пай) колишнього  КСП „Турія”,  враховуючи рішення  Бузаківської сільської ради    від  13.06.2013  №34/11  та  відповідно до статей 17, 118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.Передати в натурі  (на місцевості) земельні ділянки за межами населеного пункту  в розмірі частки  (паю)   власникам  сертифікатів    на  право  на  земельну   частку (пай)  колишнього  КСП  „Турія”  у  приватну   власність згідно   із      проектом</w:t>
      </w:r>
      <w:r>
        <w:rPr>
          <w:szCs w:val="20"/>
        </w:rPr>
        <w:t xml:space="preserve">    </w:t>
      </w:r>
      <w:r>
        <w:rPr/>
        <w:t xml:space="preserve"> землеустрою      щодо      організації      території      земельних   часток  (паїв)    згідно   додатку. 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 </w:t>
      </w:r>
      <w:r>
        <w:rPr/>
        <w:t>2. Взяти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20.06.2012 року  №232  „Про  погодження  схеми   розташування  земельних  ділянок  згідно  з  проектом  землеустрою   щодо    організації  території  земельних  часток(паїв)   колишнього КСП  „Турія”   затверджено  протоколи  загальних  зборів  власників  сертифікатів  на  право  на  земельні  частки  (паї)  та </w:t>
      </w:r>
      <w:r>
        <w:rPr>
          <w:szCs w:val="20"/>
        </w:rPr>
        <w:t>погоджено  схему  розташування земельних  ділянок  згідно  з  проектом  землеустрою  щодо організації  території  земельних  часток (паїв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ділу   Держземагенства    у   Камінь-Каширському   районі    разом   з</w:t>
      </w:r>
    </w:p>
    <w:p>
      <w:pPr>
        <w:pStyle w:val="Normal"/>
        <w:jc w:val="both"/>
        <w:rPr/>
      </w:pPr>
      <w:r>
        <w:rPr/>
        <w:t>землевпорядною організацією ПП „Підприємець Франків Дмитро Ярославович”</w:t>
      </w:r>
    </w:p>
    <w:p>
      <w:pPr>
        <w:pStyle w:val="Normal"/>
        <w:rPr/>
      </w:pPr>
      <w:r>
        <w:rPr/>
        <w:t>забезпечити   організацію   робіт   з    установлення    меж    земельних    ділянок  у  натурі   (на  місцевості)  та  забезпечити   їх    реєстрацію    в    установленому</w:t>
      </w:r>
    </w:p>
    <w:p>
      <w:pPr>
        <w:pStyle w:val="Normal"/>
        <w:jc w:val="both"/>
        <w:rPr/>
      </w:pPr>
      <w:r>
        <w:rPr/>
        <w:t>законом  поря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Перший заступник голови                                                        </w:t>
      </w:r>
      <w:r>
        <w:rPr>
          <w:b/>
          <w:szCs w:val="28"/>
        </w:rPr>
        <w:t>А.МИХАЛ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роль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Додаток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 xml:space="preserve">до розпорядження першого заступника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голови районної державної адміністрації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25 липня 2013 року  № 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С П И С О К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власників  сертифікатів  на  право на  земельну  частку (пай)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 xml:space="preserve">колишнього  КСП  „Турія”,   яким   передаються    в   натурі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(на  місцевості)  земельні  ділянки   в    приватну    власність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за  межами  населеного  пункту  в  розмірі  частки (паю) :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сертифік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алюк  Іван 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№ 02315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алюк  Іван 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№ 02315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кош  Анатолій Пилип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600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Змоклий  Андрій 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РН  №068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Підрічч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рпік  Марія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791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Підрічч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арпік  Марія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791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Підрічч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уц  Марія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5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Раків-Лі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озюра  Віра  С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3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Лесик  Микола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3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Чипинюк  Ростислав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РН  №0635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жула  Надія  Ада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2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ртинюк  Микола  Кузь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791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Чоп  Анастасія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4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Чоп  Сергій  Серг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58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Оксана  Олекс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600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ндюк  Василь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ступник керівника апарату,  начальник</w:t>
      </w:r>
    </w:p>
    <w:p>
      <w:pPr>
        <w:pStyle w:val="Normal"/>
        <w:rPr>
          <w:szCs w:val="28"/>
        </w:rPr>
      </w:pPr>
      <w:r>
        <w:rPr>
          <w:szCs w:val="28"/>
        </w:rPr>
        <w:t>відділу   організаційно-кадрової    роботи</w:t>
      </w:r>
    </w:p>
    <w:p>
      <w:pPr>
        <w:pStyle w:val="Normal"/>
        <w:rPr>
          <w:szCs w:val="28"/>
        </w:rPr>
      </w:pPr>
      <w:r>
        <w:rPr>
          <w:szCs w:val="28"/>
        </w:rPr>
        <w:t>апарату  райдержадміністрації                                                           С.Митч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Arial Unicode MS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Arial Unicode MS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Arial Unicode MS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Batang;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Arial Unicode MS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12:00Z</dcterms:created>
  <dc:creator>m7</dc:creator>
  <dc:description/>
  <cp:keywords/>
  <dc:language>en-US</dc:language>
  <cp:lastModifiedBy>Пользователь</cp:lastModifiedBy>
  <cp:lastPrinted>2013-07-26T09:11:00Z</cp:lastPrinted>
  <dcterms:modified xsi:type="dcterms:W3CDTF">2013-07-26T06:12:00Z</dcterms:modified>
  <cp:revision>2</cp:revision>
  <dc:subject/>
  <dc:title> </dc:title>
</cp:coreProperties>
</file>