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19 липня 2013 року            </w:t>
      </w:r>
      <w:r>
        <w:rPr>
          <w:szCs w:val="28"/>
        </w:rPr>
        <w:t>м.Камінь-Каширський</w:t>
      </w:r>
      <w:r>
        <w:rPr/>
        <w:t xml:space="preserve">                             № 234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введення шта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загальноосвітніх навчальних заклад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Відповідно до п.4 ст.18; п.п. 1, 3 ст.22 Закону України «Про місцеві державні адміністрації», </w:t>
      </w:r>
      <w:r>
        <w:rPr>
          <w:sz w:val="28"/>
          <w:szCs w:val="28"/>
          <w:lang w:val="uk-UA"/>
        </w:rPr>
        <w:t>Постанови Кабінету Міністрів України від 15 червня 2011 року №872 «Про завтердження порядку організації інклюзивного навчання у загальноосвітніх навчальних закладах», листа Міністерства освіти і науки, молоді та спорту України від 28.09.2012 №1/9-694 «Щодо введення посади вихователя (асистента вчителя) у загальноосвітніх навчальних закладах з інклюзивним навчанням», доручення голови районної державної адміністрації від 18 червня 2013 року №1113/07/2/1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вести з 1 вересня 2013 року:  по 0,5 ставки вихователя (асистента вчителя) в навчально-виховному комплексі «Загальноосвітня школа І-ІІІ ступенів-ліцей» №1 м.Каменя-Каширського та загальноосвітній школі І-ІІІ ступенів села Нові Червища для роботи з учнями з особливими освітніми потребами з розрахунку 0,5 ставки на клас, у якому навчаються такі ді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5 посади соціального педагога в навчально-виховному комплексі «Загальноосвітня школа І-ІІІ ступенів-ліцей» №1 м.Каменя-Каширськог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5 посади заступника директора з навчально-виховної роботи у загальноосвітній школі І-ІІІ ступенів села Підцир’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едення шта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>ь у закладах освіти</w:t>
      </w:r>
      <w:r>
        <w:rPr>
          <w:sz w:val="28"/>
          <w:szCs w:val="28"/>
        </w:rPr>
        <w:t xml:space="preserve"> здійснюється в межах уточненого плану асигнувань на заробітну плату у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30:00Z</dcterms:created>
  <dc:creator>Admin</dc:creator>
  <dc:description/>
  <cp:keywords/>
  <dc:language>en-US</dc:language>
  <cp:lastModifiedBy>Пользователь</cp:lastModifiedBy>
  <cp:lastPrinted>2013-06-26T11:59:00Z</cp:lastPrinted>
  <dcterms:modified xsi:type="dcterms:W3CDTF">2013-07-24T12:30:00Z</dcterms:modified>
  <cp:revision>2</cp:revision>
  <dc:subject/>
  <dc:title>     Додаток 12</dc:title>
</cp:coreProperties>
</file>