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18 липня 2013 року               м. Камінь-Каширський                                    № 231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І квартал 201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«Про місцеві державні адміністрації», Указу Президента України від 7 лютого 2008 року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ом голови та керівником апарату районної державної адміністрації на третій квартал 2013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18 липня 2013 року № 231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оловою, першим заступником, заступником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рату районної державної адміністрації 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ретій квартал 2013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1958"/>
        <w:gridCol w:w="1992"/>
        <w:gridCol w:w="2044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Буза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-Борове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ітиць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</w:tr>
      <w:tr>
        <w:trPr>
          <w:trHeight w:val="47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енин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-Ліс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8:00Z</dcterms:created>
  <dc:creator>Пользователь</dc:creator>
  <dc:description/>
  <cp:keywords/>
  <dc:language>en-US</dc:language>
  <cp:lastModifiedBy>Пользователь</cp:lastModifiedBy>
  <cp:lastPrinted>2013-07-22T10:27:00Z</cp:lastPrinted>
  <dcterms:modified xsi:type="dcterms:W3CDTF">2013-07-22T07:28:00Z</dcterms:modified>
  <cp:revision>2</cp:revision>
  <dc:subject/>
  <dc:title> </dc:title>
</cp:coreProperties>
</file>