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16 липня 2013 року                 м.Камінь-Каширський</w:t>
        <w:tab/>
        <w:t xml:space="preserve">                                №  22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/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/>
        <w:t xml:space="preserve">                     </w:t>
      </w:r>
      <w:r>
        <w:rPr/>
        <w:t>КСП  „</w:t>
      </w:r>
      <w:r>
        <w:rPr>
          <w:szCs w:val="20"/>
        </w:rPr>
        <w:t xml:space="preserve"> Росія</w:t>
      </w:r>
      <w:r>
        <w:rPr/>
        <w:t>”      за      межами    населеного    пункту     на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Тобо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Росія”,  враховуючи рішення Тоболівської сільської ради  від  21.11.2012 № 26/2,  від  13.12.2012  №27/6,  від  16.04.2013 №31/4,  та  відповідно до статей 17, 118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и в натурі (на місцевості) земельні ділянки за межами населеного пункту  в розмірі частки  (паю)   власникам    сертифікатів  на  право  на  земельну частку (пай)  колишнього  КСП „Росія” у  приватну   власність   відповідно  до    проекту</w:t>
      </w:r>
      <w:r>
        <w:rPr>
          <w:szCs w:val="20"/>
        </w:rPr>
        <w:t xml:space="preserve">    </w:t>
      </w:r>
      <w:r>
        <w:rPr/>
        <w:t xml:space="preserve">  землеустрою    щодо   організації  території   земельних       часток  (паїв)   згідно   додатку.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  <w:r>
        <w:rPr/>
        <w:t>2. Взяти    до   відома,  що  розпорядженням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07.10.2011 року  №324  „Про    передачу  в  натурі  ( на  місцевості)  земельних  ділянок  у  приватну  власність власникам  земельних  часток (паїв)  колишнього  КСП „Росія”  затверджено  протокол  загальних  зборів  власників  сертифікатів  на  право  на  земельну  частку(пай)  та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 Відділу   Держземагенства   у   Камінь-Каширському   районі      разом     із ЗАТ інститут «Волиньводпроект»   забезпечити   організацію   робіт    з    установлення    меж     земельних     ділянок    у     натурі      (на   місцевості)   та  </w:t>
      </w:r>
    </w:p>
    <w:p>
      <w:pPr>
        <w:pStyle w:val="Normal"/>
        <w:jc w:val="both"/>
        <w:rPr/>
      </w:pPr>
      <w:r>
        <w:rPr/>
        <w:t xml:space="preserve">забезпечити  їх  реєстрацію  в  установленому  законом  порядку.         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 розпорядження         голови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районної  державної 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16.07.2013р. №  22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сертифікатів  на право на   земельну    частку  (пай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колишнього     КСП    „Росія” ,  яким  передаються    в  натур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з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межами населеного пункту в розмірі земельної частки (паю)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Іван 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723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видюк  Ніна 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721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Тоб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иднюк  Микола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818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.Старі Червищ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дак  Степ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Cs w:val="28"/>
              </w:rPr>
            </w:pPr>
            <w:r>
              <w:rPr>
                <w:szCs w:val="28"/>
              </w:rPr>
              <w:t>ВЛ  №0172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.Тоболи</w:t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апарату  райдержадміністрації              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02:00Z</dcterms:created>
  <dc:creator>IGOR</dc:creator>
  <dc:description/>
  <cp:keywords/>
  <dc:language>en-US</dc:language>
  <cp:lastModifiedBy>Пользователь</cp:lastModifiedBy>
  <cp:lastPrinted>2013-07-18T15:17:00Z</cp:lastPrinted>
  <dcterms:modified xsi:type="dcterms:W3CDTF">2013-07-22T07:02:00Z</dcterms:modified>
  <cp:revision>2</cp:revision>
  <dc:subject/>
  <dc:title>                                                         </dc:title>
</cp:coreProperties>
</file>