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 липня  2013 року            м. Камінь- Каширський                                №  2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оботу служби у справах дітей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   до   статті   22  Закону    України   „Про    місцеві    державні   адміністрації”,  враховуючи рішення колегії №5/2  від 09.07.2013 року  і  з метою поліпшення    роботи служби у справах дітей  із забезпечення  захисту прав та законних інтересів   дітей,   реалізації    права  дітей на охорону здоров’я,  освіту, соціальний захист та гармонійний розвиток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ЗОБОВ’ЯЗУЮ: </w:t>
      </w:r>
    </w:p>
    <w:p>
      <w:pPr>
        <w:pStyle w:val="Normal"/>
        <w:tabs>
          <w:tab w:val="clear" w:pos="708"/>
          <w:tab w:val="left" w:pos="4962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 Службу у справах дітей райдержадміністрації (С.Сидорчук):</w:t>
      </w:r>
    </w:p>
    <w:p>
      <w:pPr>
        <w:pStyle w:val="Normal"/>
        <w:ind w:left="-36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безпечити чітку координацію роботи усіх галузевих відділів із запобігання дитячій бездоглядності, систематичного здійснення детального аналізу причин дитячої бездоглядності та безпритульності, самовільного залишення дітьми сімей та навчальних закладів, бродяжництва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безпечити безумовне здійснення вимог чинного законодавства щодо забезпечення реалізації права кожної дитини-сироти та дитини, позбавленої батьківського піклування, на сімейне виховання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ивчити питання щодо можливості проживання кожної дитини-сироти та дитини, позбавленої батьківського піклування, за якою закріплене право на проживання у жилих приміщеннях  батьків чи опікунів, у цьому житлі після завершення їх терміну перебування у сімейних формах виховання та закінченні інтернатних закладів. У разі неможливості проживання, врахувати проблеми таких дітей у забезпеченні впорядкованим житлом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</w:t>
      </w:r>
      <w:r>
        <w:rPr>
          <w:spacing w:val="8"/>
          <w:sz w:val="28"/>
          <w:szCs w:val="28"/>
        </w:rPr>
        <w:t>Надавати     соціальну,    психологічну,     матеріальну допомогу дітям-сиротам,   дітям,    які  залишились  без   піклування     батьків та дітям, які опинились у кризових ситуаціях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Спільно з центром соціальних служб для сім”ї, дітей та молоді, виконкомами міської та сільських рад забезпечити раннє виявлення сімей, які опинились в складних життєвих обставинах, їх облік та соціальний супровід. Надавати необхідну допомогу таким сім’ям з метою недопущення соціального сирітства дітей.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Тримати на особливому контролі забезпечення оздоровленням та відпочинком дітей–сиріт, дітей, позбавленим батьківського піклування, вихованців прийомних сімей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) Налагодити оперативний обмін інформацією з виконкомами міської та сільських рад, фахівцями соціальної роботи районного центру соціальних служб для сім’ї, дітей та молоді, закладами освіти  про дітей, які виховуються в сім’ях, де батьки або особи, які їх замінюють, ухиляються від виконання батьківських обов’язків та дітей, які залишились без батьківського піклування.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Спільно з райвідділом УМВС України у Волинській області,  відділами освіти, у справах сім’ї, молоді та спорту райдержадміністрації, районним      центром   соціальних служб для  сім’ї, дітей та молоді регулярно проводи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філактичні рейди: „Діти вулиці”, „Вокзал”, „Підліток”, „Урок”, рейди – перевірки культурно – розважальних     закладів,  комп’ютерних  клубів,  і інші заходи з метою    виявлення дітей, які    опинилися поза межами сімейного виховання і закладів освіти  та потребують соціального захисту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Спільно з виконкомами міської та сільських рад з</w:t>
      </w:r>
      <w:r>
        <w:rPr>
          <w:bCs/>
          <w:sz w:val="28"/>
          <w:szCs w:val="28"/>
        </w:rPr>
        <w:t xml:space="preserve">абезпечити   належний контроль за станом утримання дітей у функціонально неспроможних сім’ях, своєчасним вилученням дітей з  умов, які   загрожують  їхньому  життю  і  здоров’ю.  Ужити  заходів   щодо залучення  цієї    категорії   дітей   до    організованого    оздоровлення та   відпочинку.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Службі у справах дітей райдержадміністрації про виконання цього розпорядження проінформувати районну державну адміністрацію до 01.12.2013 року.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Контроль за виконанням цього розпорядження покласти на першого заступника голови  райдержадміністрації А.Михалика.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ва </w:t>
        <w:tab/>
        <w:tab/>
        <w:tab/>
        <w:tab/>
        <w:tab/>
      </w:r>
      <w:r>
        <w:rPr>
          <w:b/>
          <w:bCs/>
          <w:sz w:val="28"/>
          <w:szCs w:val="28"/>
        </w:rPr>
        <w:t>І.ВОВК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лубчук 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9:00Z</dcterms:created>
  <dc:creator>Пользователь</dc:creator>
  <dc:description/>
  <cp:keywords/>
  <dc:language>en-US</dc:language>
  <cp:lastModifiedBy>Пользователь</cp:lastModifiedBy>
  <dcterms:modified xsi:type="dcterms:W3CDTF">2013-07-12T07:33:00Z</dcterms:modified>
  <cp:revision>2</cp:revision>
  <dc:subject/>
  <dc:title/>
</cp:coreProperties>
</file>