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     </w:t>
      </w:r>
      <w:r>
        <w:rPr/>
        <w:t>10 липня 2013 року         м.Камінь-Каширський</w:t>
        <w:tab/>
        <w:tab/>
        <w:tab/>
        <w:tab/>
        <w:t>№ 21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Гуто-Боровен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Гуто-Боровенське”, враховуючи   рішення    Гуто-Боровенської  сільської     ради       від   15.05.2013   № 25/7,  відповідно до статтей 17, 118 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(паїв)”, п.7 ст.13 Закону України   “Про  місцеві  державні  адміністрації”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 сертифікатів на право на  земельну частку (пай) колишнього КСП „Гуто-Боровенське”  у  приватну   власність   відповідно  до   проекту        землеустрою         щодо     організації     території    земельних  часток (паїв)   згідно  додатку. </w:t>
      </w:r>
    </w:p>
    <w:p>
      <w:pPr>
        <w:pStyle w:val="TextBody"/>
        <w:jc w:val="both"/>
        <w:rPr>
          <w:szCs w:val="28"/>
        </w:rPr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20   квітня   2007року    №110    “Про затвердження  матеріалів інвентаризації  земель  пайового  фонду,  погодження  проекту  землеустрою  та  уточнення    грошової    оцінки  сільськогосподарських   угідь,     які    підлягають  паюванню  на  земельні  частки (паї)  колишнього  КСП  „Гуто-Боровенське”     погоджено  проект   землеустрою  щодо    організації   території       земельних          часток  (паїв)  колишнього  КСП  „Гуто-Боровенське”  та  розпорядженням </w:t>
      </w:r>
      <w:r>
        <w:rPr>
          <w:szCs w:val="28"/>
        </w:rPr>
        <w:t>голови  РДА  від  13.02.2009року  №47</w:t>
      </w:r>
      <w:r>
        <w:rPr/>
        <w:t xml:space="preserve"> затверджено протокол загальних зборів власників земельних  часток(паїв) </w:t>
      </w:r>
      <w:r>
        <w:rPr>
          <w:szCs w:val="28"/>
        </w:rPr>
        <w:t xml:space="preserve">колишнього  КСП  „Гуто-Боровенське”  від  15.09.2004року.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Відділу Держземагенства   у  Камінь-Каширському   районі     разом   із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им    підприємством   „Волинський    науково-дослідний   та  проект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итут  землеустрою”    </w:t>
      </w: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у      натурі      (на   місцевості)     </w:t>
      </w:r>
      <w:r>
        <w:rPr>
          <w:sz w:val="28"/>
          <w:lang w:val="uk-UA"/>
        </w:rPr>
        <w:t>та  забезпечити  їх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реєстрацію  в  установленому  законом  порядку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lang w:val="uk-UA"/>
        </w:rPr>
        <w:t xml:space="preserve">І.ВОВК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роль 22368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розпорядження   голов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10 липня 2013р.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лишнього  КСП  „Гуто-Боровенське”</w:t>
      </w:r>
      <w:r>
        <w:rPr>
          <w:sz w:val="28"/>
          <w:szCs w:val="28"/>
        </w:rPr>
        <w:t>,  як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ередаютьс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82"/>
        <w:gridCol w:w="2057"/>
        <w:gridCol w:w="26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ізвище , і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ртифікат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  Микола  Євсей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 02642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Анатолій  Воло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00408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к  Микола  Іва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37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 Тетяна  Захар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44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і-Гол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Любов  Іван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Радіон  Миколай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3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Василь  Іва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5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Керівник  апарату  райдержадміністрації                                       О.Ващ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9:52:00Z</dcterms:created>
  <dc:creator>IGOR</dc:creator>
  <dc:description/>
  <cp:keywords/>
  <dc:language>en-US</dc:language>
  <cp:lastModifiedBy>Пользователь</cp:lastModifiedBy>
  <cp:lastPrinted>2013-07-10T11:09:00Z</cp:lastPrinted>
  <dcterms:modified xsi:type="dcterms:W3CDTF">2013-07-11T11:30:00Z</dcterms:modified>
  <cp:revision>32</cp:revision>
  <dc:subject/>
  <dc:title/>
</cp:coreProperties>
</file>