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spacing w:val="8"/>
          <w:sz w:val="24"/>
          <w:lang w:val="uk-UA" w:eastAsia="ru-RU"/>
        </w:rPr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 </w:t>
      </w:r>
      <w:r>
        <w:rPr/>
        <w:t>08 липня 2013 року             м.Камінь-Каширський</w:t>
        <w:tab/>
        <w:tab/>
        <w:tab/>
        <w:tab/>
        <w:t>№ 216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передачу  гр.Оверчук Л.В.  в  натурі (на місцевості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емельних   ділянок   у   приватну   власність  в   розмірі  </w:t>
      </w:r>
    </w:p>
    <w:p>
      <w:pPr>
        <w:pStyle w:val="Normal"/>
        <w:rPr>
          <w:szCs w:val="20"/>
        </w:rPr>
      </w:pPr>
      <w:r>
        <w:rPr/>
        <w:t xml:space="preserve">                    </w:t>
      </w:r>
      <w:r>
        <w:rPr/>
        <w:t xml:space="preserve">земельної  частки (паю) колишнього КСП “Сошичнен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   заяву    гр.Оверчук  Любові   Василівни,    жительки   села Сошичне  Камінь-Каширського  району,   враховуючи  рішення  Сошичненської   сільської     ради    від   26.04.2013 року  №31-3/2013,  та   відповідно  до   статей 17, 118  Земельного    кодексу    України,     статей  2, 3, 5, 9,12  Закону  України  “Про порядок  виділення  в натурі (на місцевості)  земельних ділянок власникам  земельних   часток (паїв)”,   п.7   ст.13  Закону  України  “Про  місцеві 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Передати    гр.Оверчук   Любові    Василівні     в   натурі  (на місцевості)  земельні   ділянки  за   межами   населеного   пункту   в    розмірі   частки  (паю)    власнику   сертифіката  на  право  на земельну  частку (пай) серії  ВЛ №0230416  колишнього  КСП “Сошичненське”   у  приватну   власність  згідно  із проектом землеустрою   щодо  організації території земельних  часток (паїв).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 Відділу   Держземагенства     у   Камінь-Каширському   районі      разом     із     приватним       акціонерним     товариством     “Інститут “Волиньводпроект”   забезпечити   організацію   робіт  з    установлення    меж    земельних     ділянок    у     натурі  (на  місцевості)  та   забезпечити  їх   реєстрацію   в    установленому  законом  порядку.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23:00Z</dcterms:created>
  <dc:creator>m7</dc:creator>
  <dc:description/>
  <cp:keywords/>
  <dc:language>en-US</dc:language>
  <cp:lastModifiedBy>Пользователь</cp:lastModifiedBy>
  <cp:lastPrinted>2013-07-09T11:38:00Z</cp:lastPrinted>
  <dcterms:modified xsi:type="dcterms:W3CDTF">2013-07-11T11:36:00Z</dcterms:modified>
  <cp:revision>110</cp:revision>
  <dc:subject/>
  <dc:title/>
</cp:coreProperties>
</file>