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04 липня 2013 року                  м. Камінь-Каширський</w:t>
      </w:r>
      <w:r>
        <w:rPr>
          <w:b/>
          <w:sz w:val="27"/>
          <w:szCs w:val="27"/>
          <w:lang w:val="uk-UA"/>
        </w:rPr>
        <w:t xml:space="preserve"> </w:t>
        <w:tab/>
        <w:t xml:space="preserve">           </w:t>
      </w: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№  213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/>
      </w:pPr>
      <w:r>
        <w:rPr>
          <w:sz w:val="27"/>
          <w:szCs w:val="27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>
          <w:sz w:val="27"/>
          <w:szCs w:val="27"/>
        </w:rPr>
        <w:t>1. Створити комісію по розгляду звернення жителя міста Камінь-Каширський  Гончарука Василя Олександровича у складі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jc w:val="both"/>
        <w:rPr/>
      </w:pPr>
      <w:r>
        <w:rPr>
          <w:sz w:val="27"/>
          <w:szCs w:val="27"/>
        </w:rPr>
        <w:t>Парфелюк Валерій Васильович        заступник голови райдержадміністрації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Король Володимир Петрович            заступник начальника відділу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Держземагенства у Камінь-Каширському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районі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ум Віталій Сергійович                    начальник Камінь-Каширського районного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відділу Волинської регіональної філії «Центр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державного земельного кадастру»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манюк Тетяна Петрівна                  провідний спеціаліст земельного відділу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міської ради, тимчасово виконуюча обов’язки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начальника відділу ( за згодою)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Сорочук Валентина Володимирівна  в. о. начальника відділу юридичної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роботи, взаємодії з правоохоронними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органами, з питань запобігання і протидії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корупції та роботи із зверненнями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громадян апарату райдержадміністрації</w:t>
      </w:r>
    </w:p>
    <w:p>
      <w:pPr>
        <w:pStyle w:val="Heading"/>
        <w:jc w:val="both"/>
        <w:rPr/>
      </w:pPr>
      <w:r>
        <w:rPr>
          <w:sz w:val="27"/>
          <w:szCs w:val="27"/>
        </w:rPr>
        <w:tab/>
        <w:t>2. Членам комісії провести обстеження земельної ділянки по вулиці Фрунзе, 23 з виїздом на місце та про роботу доповісти до 12 липня 2013 року.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орочук 2356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11:00Z</dcterms:created>
  <dc:creator>Пользователь</dc:creator>
  <dc:description/>
  <cp:keywords/>
  <dc:language>en-US</dc:language>
  <cp:lastModifiedBy>Пользователь</cp:lastModifiedBy>
  <cp:lastPrinted>2013-07-05T09:35:00Z</cp:lastPrinted>
  <dcterms:modified xsi:type="dcterms:W3CDTF">2013-07-09T08:34:00Z</dcterms:modified>
  <cp:revision>4</cp:revision>
  <dc:subject/>
  <dc:title/>
</cp:coreProperties>
</file>