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4 липня 2013 року            м. Камінь-Каширський</w:t>
        <w:tab/>
        <w:tab/>
        <w:tab/>
        <w:tab/>
        <w:t>№ 21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безпечення охорони урожаю зернових культур </w:t>
      </w:r>
    </w:p>
    <w:p>
      <w:pPr>
        <w:pStyle w:val="Normal"/>
        <w:jc w:val="center"/>
        <w:rPr/>
      </w:pPr>
      <w:r>
        <w:rPr>
          <w:sz w:val="28"/>
          <w:lang w:val="uk-UA"/>
        </w:rPr>
        <w:t>та грубих кормів від пожеж в районі у 2013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законів України „Про пожежну безпеку” та „Про правові засади цивільного захисту”, постанови Кабінету Міністрів України від               21 жовтня 1999 року № 1943 „Про стан забезпечення пожежної безпеки та заходи щодо її поліпшення”, розпорядження облдержадміністрації від 07.06.2013 р. № 217 «Про забезпечення охорони урожаю зернових культур та грубих кормів від пожеж в області у 2013 році», з метою забезпечення пожежної безпеки об’єктів агропромислового комплексу району в період збирання зернових та заготівлі грубих кормів 2013 року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 xml:space="preserve">Затвердити заходи щодо забезпечення охорони врожаю зернових культур та грубих кормів від пожеж в районі у 2013 році, що додаються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.о. начальника районного відділу Державної служби надзвичайних ситуацій України в області (А.Багнюку), організувати проведення протягом червня – вересня 2013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.</w:t>
      </w:r>
    </w:p>
    <w:p>
      <w:pPr>
        <w:pStyle w:val="Normal"/>
        <w:ind w:left="-20" w:firstLine="728"/>
        <w:jc w:val="both"/>
        <w:rPr/>
      </w:pPr>
      <w:r>
        <w:rPr>
          <w:sz w:val="28"/>
          <w:lang w:val="uk-UA"/>
        </w:rPr>
        <w:t xml:space="preserve">3. Управлінню агропромислового розвитку райдержадміністрації, керівникам сільськогосподарських підприємств розробити та затвердити відповідні заходи з урахуванням місцевих умов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</w:t>
        <w:tab/>
        <w:t xml:space="preserve">Міському, сільським головам, державній пожежно-рятувальній частині №8 у Волинській області (О.Пилипчуку), забезпечити постійний контроль за організацією цілодобового чергування підрозділів місцевої пожежної охорони та водіїв на пристосованій для гасіння  пожеж техніці. </w:t>
      </w:r>
    </w:p>
    <w:p>
      <w:pPr>
        <w:pStyle w:val="Normal"/>
        <w:tabs>
          <w:tab w:val="clear" w:pos="708"/>
          <w:tab w:val="left" w:pos="-1800" w:leader="none"/>
          <w:tab w:val="left" w:pos="1080" w:leader="none"/>
        </w:tabs>
        <w:ind w:firstLine="708"/>
        <w:jc w:val="both"/>
        <w:rPr/>
      </w:pPr>
      <w:r>
        <w:rPr>
          <w:sz w:val="28"/>
          <w:lang w:val="uk-UA"/>
        </w:rPr>
        <w:t>5.</w:t>
        <w:tab/>
        <w:t>Управлінню агропромислового розвитку районної державної адміністрації забезпечити висвітлення на районних семінарах вимог правил пожежної безпеки під час проведення збирання зернових та заготівлі грубих кормів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</w:t>
        <w:tab/>
        <w:t>Головному спеціалісту відділу технічного нагляду, охорони праці та пожежної безпеки державної сільськогосподарської інспекції у Волинській області (О.Дмитрук), відповідно до повноважень організувати проведення технічного огляду техніки сільськогосподарських підприємств та фермерських господарств, яка радіюватиметься під час збирання зернових у 2013 році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</w:t>
        <w:tab/>
        <w:t>Управлінню агропромислового розвитку районної державної адміністрації, головному спеціалісту відділу технічного нагляду охорони праці та пожежної безпеки державної сільськогосподарської інспекції у Волинській області (О.Дмитрук), державній пожежно-рятувальній частині №8 у Волинській області (О.Пилипчуку), про виконання цього розпорядження інформувати районний відділ управління Державної служби надзвичайних ситуацій у Волинській області, якому узагальнену інформацію подати до районної державної адміністрації до 25 липня 2013 року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lang w:val="uk-UA"/>
        </w:rPr>
        <w:t>8.</w:t>
        <w:tab/>
        <w:t>Контроль за виконанням цього розпорядження покласти на першого заступника голови районної державної адміністрації А.Михалика, координацію роботи щодо його реалізації - на районний відділ управляння Державної служби надзвичайних ситу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гнюк 21404</w:t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айонної </w:t>
      </w:r>
    </w:p>
    <w:p>
      <w:pPr>
        <w:pStyle w:val="Normal"/>
        <w:spacing w:lineRule="auto" w:line="36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485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липня 2013 року №  212</w:t>
      </w:r>
    </w:p>
    <w:p>
      <w:pPr>
        <w:pStyle w:val="Subtitle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b w:val="false"/>
        </w:rPr>
        <w:t>З А Х О Д И</w:t>
      </w:r>
    </w:p>
    <w:p>
      <w:pPr>
        <w:pStyle w:val="Subtitle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грубих </w:t>
      </w:r>
    </w:p>
    <w:p>
      <w:pPr>
        <w:pStyle w:val="Subtitle"/>
        <w:tabs>
          <w:tab w:val="clear" w:pos="708"/>
          <w:tab w:val="left" w:pos="3060" w:leader="none"/>
        </w:tabs>
        <w:rPr>
          <w:i/>
          <w:i/>
        </w:rPr>
      </w:pPr>
      <w:r>
        <w:rPr>
          <w:b w:val="false"/>
        </w:rPr>
        <w:t>кормів від пожеж в районі  у  2013 році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jc w:val="both"/>
        <w:rPr/>
      </w:pPr>
      <w:r>
        <w:rPr>
          <w:b w:val="false"/>
          <w:bCs w:val="false"/>
          <w:color w:val="FF0000"/>
        </w:rPr>
        <w:t xml:space="preserve">         </w:t>
      </w:r>
      <w:r>
        <w:rPr>
          <w:b w:val="false"/>
          <w:bCs w:val="false"/>
        </w:rPr>
        <w:t>1. Організувати проведення з керівниками сільськогосподарських та фермерських господарств району  нараду щодо забезпечення протипожежного захисту врожаю зернових культур та грубих кормів 2013 року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агропромислового </w:t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розвитку райдержадміністрації, Камінь-Каширський РВ УДСНС  у Волинській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</w:rPr>
        <w:t>2.</w:t>
        <w:tab/>
        <w:t>Організувати в кожному сільськогосподарському підприємстві проведення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.</w:t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 xml:space="preserve">керівники господарств, Камінь-Каширський РВ УДСНС у Волинській області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3. Організувати проведення пожежно-технічних мінімумів з механізаторами та іншими працівниками, які будуть задіяні на збиранні врожаю та заготівлі грубих кормів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агропромислового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 Камінь-Каширський РВ УДСНС у Волинській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Організувати підготовку та встановлення у місцях збирання врожаю та заготівлі грубих кормів матеріалів наочної протипожежної агітації.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540" w:hanging="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Камінь-Каширський РВ УДСНС  у Волинській області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3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5. Через засоби масової інформації газету «Полісся» довести до громадян  інформацію щодо  правил пожежної безпеки під час жнив.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>2</w:t>
      </w:r>
    </w:p>
    <w:p>
      <w:pPr>
        <w:pStyle w:val="Subtitle"/>
        <w:ind w:left="2832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агропромислового </w:t>
      </w:r>
    </w:p>
    <w:p>
      <w:pPr>
        <w:pStyle w:val="Subtitle"/>
        <w:ind w:left="3544" w:hanging="0"/>
        <w:jc w:val="both"/>
        <w:rPr/>
      </w:pPr>
      <w:r>
        <w:rPr>
          <w:b w:val="false"/>
          <w:bCs w:val="false"/>
        </w:rPr>
        <w:t xml:space="preserve">розвитку райдержадміністрації, Камінь-Каширський РВ УДСНС  у Волинській області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354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6. Розробити та затвердити схематичні плани протипожежного захисту врожаю з нанесенням: смуг прокосів, обкосів, місця розміщення зернотоків, скирт грубих кормів, місць установлення знаків заборони та перекриття тимчасових доріг і стежок.</w:t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керівникам сільськогосподарських підприємств</w:t>
      </w:r>
    </w:p>
    <w:p>
      <w:pPr>
        <w:pStyle w:val="TextBody"/>
        <w:rPr/>
      </w:pPr>
      <w:r>
        <w:rPr>
          <w:lang w:eastAsia="ar-SA"/>
        </w:rPr>
        <w:tab/>
        <w:tab/>
        <w:tab/>
        <w:tab/>
        <w:tab/>
        <w:t xml:space="preserve"> </w:t>
      </w:r>
      <w:r>
        <w:rPr>
          <w:sz w:val="28"/>
          <w:szCs w:val="28"/>
          <w:lang w:eastAsia="ar-SA"/>
        </w:rPr>
        <w:t>району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7. Організувати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агропромислового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 Камінь-Каширський РВ УДСНС  у Волинській області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8. Організувати проведення технічного огляду пожежної і пристосованої для пожежогасіння техніки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</w:rPr>
        <w:t>головний спеціаліст відділу технічного нагляду, охорони праці та пожежної безпеки державної сільськогосподарської інспекції у Волинській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9. Утворити комісії для перевірки готовності сільськогосподарської техніки до збирання врожаю.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 розвитку райдержадміністрації, керівники сільськогосподарських  підприємств, Камінь-Каширський РВ УДСНС у Волинській області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У місцях збирання врожаю організувати протипожежні ланки з необхідними засобами пожежогасіння в кожному господарстві. Обмежити в’їзд стороннього транспорту в поля та заборонити спалювання післяжнивних залишків і стерні.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center"/>
        <w:rPr>
          <w:lang w:eastAsia="ar-SA"/>
        </w:rPr>
      </w:pPr>
      <w:r>
        <w:rPr>
          <w:lang w:eastAsia="ar-SA"/>
        </w:rPr>
        <w:t>3</w:t>
      </w:r>
    </w:p>
    <w:p>
      <w:pPr>
        <w:pStyle w:val="Subtitle"/>
        <w:ind w:left="3600" w:hanging="0"/>
        <w:jc w:val="both"/>
        <w:rPr/>
      </w:pPr>
      <w:r>
        <w:rPr>
          <w:b w:val="false"/>
          <w:bCs w:val="false"/>
        </w:rPr>
        <w:t>управління агропромислового розвитку райдержадміністрації, Камінь-Каширський РВ УДСНС України у Волинській області, керівники сільськогосподарських підприємств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1. Ужити заходів щодо підвищення боєздатності місцевих пожежних команд, пожежно-сторожової охорони, організувати цілодобове чергування в пожежних депо та на пристосованій для пожежегасіння техніці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ржавна пожежно-рятувальна частина №8, Камінь-Каширський РВ УДСНС України у Волинській області,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агропромислового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витку райдержадміністрації,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36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left="360" w:hanging="0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2.   Перевірити і вжити необхідні заходи щодо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 справність контактних з’єднань тощо).</w:t>
      </w:r>
    </w:p>
    <w:p>
      <w:pPr>
        <w:pStyle w:val="Subtitle"/>
        <w:ind w:left="3600" w:hanging="0"/>
        <w:jc w:val="left"/>
        <w:rPr/>
      </w:pPr>
      <w:r>
        <w:rPr>
          <w:b w:val="false"/>
          <w:bCs w:val="false"/>
        </w:rPr>
        <w:t>Камінь-Каширська районна філія ПАТ „Волиньобленерго”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tabs>
          <w:tab w:val="clear" w:pos="4962"/>
        </w:tabs>
        <w:ind w:left="0" w:hanging="0"/>
        <w:rPr/>
      </w:pPr>
      <w:r>
        <w:rPr>
          <w:sz w:val="28"/>
          <w:szCs w:val="28"/>
        </w:rPr>
        <w:tab/>
        <w:t>13. Організувати перевірки технічного стану розташованих на територіях сільгосппідприємств джерел внутрішнього та зовнішнього протипожежного водопостачання, підготувати ці системи до постійної експлуатації.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мінь-Каширський РВ УДСНС  у Волинській області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Організувати роботу добровільних пожежних дружин і пожежно-технічних комісій та провести з ними додаткові навчання із забезпечення протипожежного захисту підприємств, задіяних у переробці та зберіганні продукції нового врожаю.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агропромислового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райдержадміністрації, Камінь-Каширський РВ УДСНС  у Волинській області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3600" w:hanging="0"/>
        <w:jc w:val="both"/>
        <w:rPr>
          <w:b w:val="false"/>
          <w:b w:val="false"/>
        </w:rPr>
      </w:pPr>
      <w:r>
        <w:rPr>
          <w:b w:val="false"/>
        </w:rPr>
        <w:t>липень</w:t>
      </w:r>
    </w:p>
    <w:sectPr>
      <w:type w:val="nextPage"/>
      <w:pgSz w:w="11906" w:h="16838"/>
      <w:pgMar w:left="1701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19:00Z</dcterms:created>
  <dc:creator>Org1</dc:creator>
  <dc:description/>
  <cp:keywords/>
  <dc:language>en-US</dc:language>
  <cp:lastModifiedBy>Пользователь</cp:lastModifiedBy>
  <cp:lastPrinted>2013-07-05T11:49:00Z</cp:lastPrinted>
  <dcterms:modified xsi:type="dcterms:W3CDTF">2013-07-08T08:55:00Z</dcterms:modified>
  <cp:revision>12</cp:revision>
  <dc:subject/>
  <dc:title> </dc:title>
</cp:coreProperties>
</file>