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21 січня 2013 року              </w:t>
      </w:r>
      <w:r>
        <w:rPr>
          <w:szCs w:val="28"/>
        </w:rPr>
        <w:t>м.Камінь-Каширський</w:t>
      </w:r>
      <w:r>
        <w:rPr/>
        <w:t xml:space="preserve">                                    № 21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унормування шта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загальноосвітніх навчальних заклад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Відповідно до п.4 ст.18; п.п. 1, 3 ст.22 Закону України «Про місцеві державні адміністрації», </w:t>
      </w:r>
      <w:r>
        <w:rPr>
          <w:sz w:val="28"/>
          <w:szCs w:val="28"/>
          <w:lang w:val="uk-UA"/>
        </w:rPr>
        <w:t>на виконання спільного наказу Міністерства охорони здоров’я України та Міністерства освіти і науки України від 26.11.2009 №863/1071 «Про заходи для забезпечення функціонування в загальноосвітніх та вищих навчальних закладах медичних пунктів з метою здійснення належного контролю за станом здоров’я учнів та студентів в період загострення епідеміологічної ситуації в України» та наказу Міністерства освіти і науки України від 06.12.2010 №1205 «Про затвердження Типових штатних нормативів загальноосвітніх навчальних закладів»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вести з 21 січня 2013 року посаду сестри медичної в навчально-виховному комплексі «Загальноосвітня школа І-ІІІ ступенів-ліцей» №1 м.Каменя-Каширськ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ведення штат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дини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дійснюється в межах уточненого плану асигнувань на заробітну плату у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ц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</w:rPr>
        <w:t>І.ВОВ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2318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45:00Z</dcterms:created>
  <dc:creator>Admin</dc:creator>
  <dc:description/>
  <cp:keywords/>
  <dc:language>en-US</dc:language>
  <cp:lastModifiedBy>Пользователь</cp:lastModifiedBy>
  <cp:lastPrinted>2013-01-22T16:45:00Z</cp:lastPrinted>
  <dcterms:modified xsi:type="dcterms:W3CDTF">2013-01-22T14:45:00Z</dcterms:modified>
  <cp:revision>2</cp:revision>
  <dc:subject/>
  <dc:title>     Додаток 12</dc:title>
</cp:coreProperties>
</file>