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1 червня 2013 року              м.Камінь-Каширський</w:t>
        <w:tab/>
        <w:t xml:space="preserve">                                № 20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передачу гр. Невар Н.П. в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земельної  частки (паю)   за  межами  населеного 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на  території  Черч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 КСП „Волинь”  Невар Н.П.,  враховуючи свідоцтво  про  право  на спадщину по закону  серії ВАР № 955333 від 06.11.2003, та  відповідно до  статей 17, 118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 7  ст. 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 гр. Невар  Надії  Панасівні в натурі  (на місцевості) земельну ділянку за межами населеного  пункту  в розмірі частки  (паю)   власнику   сертифіката  на  право  на земельну частку (пай)  колишнього КСП „Волинь”  серії РН  № 068785  у  приватну   власність  згідно  із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29.08.2005 року  № 181  „Про    передачу  в  натурі  ( на  місцевості)  земельних ділянок   у  приватну  власність  власникам  земельних  часток (паїв)  колишнього  КСП  „Волинь”  затверджено  протокол  загальних зборів   власників    сертифікатів  на право  на  земельні  частки  (паї)  та  </w:t>
      </w:r>
      <w:r>
        <w:rPr>
          <w:szCs w:val="20"/>
        </w:rPr>
        <w:t>погоджено  проект  землеустрою  щодо 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 Відділу  Держземагенства  у  Камінь-Каширському  районі   разом із     відкритим акціонерним товариством  „Волиньводпроект”  забезпечити  організацію  робіт  з  установлення  меж  земельних   ділянок у натурі (на місцевості) та  забезпечити  їх  реєстрацію  в  установленому  законом 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49:00Z</dcterms:created>
  <dc:creator>m7</dc:creator>
  <dc:description/>
  <cp:keywords/>
  <dc:language>en-US</dc:language>
  <cp:lastModifiedBy>Пользователь</cp:lastModifiedBy>
  <cp:lastPrinted>2013-06-26T16:52:00Z</cp:lastPrinted>
  <dcterms:modified xsi:type="dcterms:W3CDTF">2013-07-01T08:08:00Z</dcterms:modified>
  <cp:revision>4</cp:revision>
  <dc:subject/>
  <dc:title> </dc:title>
</cp:coreProperties>
</file>