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8 січня 2013 року                 м.Камінь-Каширський</w:t>
        <w:tab/>
        <w:tab/>
        <w:tab/>
        <w:tab/>
        <w:t>№ 2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   розірвання    договорів   оренди    земельних   ділянок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даних у   користування   гр.  Войчику О.Я.  для  веденн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родництва  за  межами   населеного   пункту   на   території </w:t>
      </w:r>
    </w:p>
    <w:p>
      <w:pPr>
        <w:pStyle w:val="Normal"/>
        <w:rPr/>
      </w:pPr>
      <w:r>
        <w:rPr/>
        <w:t xml:space="preserve">                    </w:t>
      </w:r>
      <w:r>
        <w:rPr/>
        <w:t>Видертської   сільської  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Розглянувши заяву гр. Войчика О.Я., жителя  с. Раків-Ліс Камінь-Каширського  району,   щодо    припинення   користування   земельними ділянками,  наданими  для ведення городництва  в урочищі  «Вікчув»  за межами   населеного   пункту   на  території  Видертської   сільської  ради,  відповідно до статей  17, 141  Земельного    кодексу   України,  статті  32  Закону   України  «Про оренду землі»,  п. 7 ст. 13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jc w:val="both"/>
        <w:rPr/>
      </w:pPr>
      <w:r>
        <w:rPr/>
        <w:t xml:space="preserve">         </w:t>
      </w:r>
      <w:r>
        <w:rPr/>
        <w:t>1. Договори  оренди   земельних ділянок  наданих   в  оренду  для  ведення  городництва на  території Видертської  сільської  ради  із  земель  невитребуваних  земельних  часток (паїв) колишнього КСП «Видертське», зареєстровані  у  Державному  реєстрі  від  15.08.2012 року  №072141014000092  на  площу  6,0000 га,  та  №072141014000093  на  площу  4,0000 га,   між Камінь-Каширською районною  державною адміністрацією  та орендарем   Войчиком   Олегом   Яковичем   від 02 серпня  2012  року,   розірвати  за  згодою  сторі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2. Земельні ділянки повернути у стані придатному для використання відповідно до цільового призначення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         </w:t>
      </w:r>
      <w:r>
        <w:rPr/>
        <w:t>3. Контроль  за  виконанням  цього  розпорядження  покласти  на  заступника   голови   райдержадміністрації В.В. 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/>
        <w:t xml:space="preserve">Голова                                                                    </w:t>
      </w:r>
      <w:r>
        <w:rPr>
          <w:b/>
        </w:rPr>
        <w:t xml:space="preserve">                    І.ВОВК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ороль 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09:00Z</dcterms:created>
  <dc:creator>Admin</dc:creator>
  <dc:description/>
  <cp:keywords/>
  <dc:language>en-US</dc:language>
  <cp:lastModifiedBy>Пользователь</cp:lastModifiedBy>
  <cp:lastPrinted>2013-01-24T17:09:00Z</cp:lastPrinted>
  <dcterms:modified xsi:type="dcterms:W3CDTF">2013-01-24T15:09:00Z</dcterms:modified>
  <cp:revision>2</cp:revision>
  <dc:subject/>
  <dc:title>                                                                    </dc:title>
</cp:coreProperties>
</file>