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Heading"/>
        <w:jc w:val="left"/>
        <w:rPr/>
      </w:pPr>
      <w:r>
        <w:rPr/>
        <w:t xml:space="preserve">18 червня 2013 року            </w:t>
      </w:r>
      <w:r>
        <w:rPr>
          <w:szCs w:val="28"/>
        </w:rPr>
        <w:t>м. Камінь-Каширський</w:t>
      </w:r>
      <w:r>
        <w:rPr/>
        <w:tab/>
        <w:tab/>
        <w:tab/>
        <w:t xml:space="preserve">      № 199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ійськово-облікової роботи на 2013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27, 35, 36 Закону України «Про місцеві державні адміністрації», статей 33, 38 Закону України «Про військовий обов’язок і військову службу», статей 17, 18, 21 Закону України «Про мобілізаційну підготовку та мобілізацію», Положення про військовий облік військовозобов’язаних і призовників, затвердженого постановою Кабінету Міністрів України від 9 червня 1994 року № 377, розпорядження голови облдержадміністрації від 23 травня 2013 року № 194 «Про затвердження Регіонального плану заходів з військово-облікової роботи на 2013 рік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План заходів з військово-облікової роботи на 2013 рік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Фінансування Плану заходів здійснювати в установленому законодавством порядку та в межах бюджетних призначень, передбачених відповідними бюдже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першого заступника голови  районної державної адміністрації  А. В. Михал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шук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ік 23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10311" w:firstLine="489"/>
        <w:rPr/>
      </w:pPr>
      <w:r>
        <w:rPr/>
        <w:t xml:space="preserve">ЗАТВЕРДЖЕНО </w:t>
      </w:r>
    </w:p>
    <w:p>
      <w:pPr>
        <w:pStyle w:val="Normal"/>
        <w:spacing w:lineRule="auto" w:line="360"/>
        <w:ind w:left="10474" w:firstLine="326"/>
        <w:rPr/>
      </w:pPr>
      <w:r>
        <w:rPr/>
        <w:t xml:space="preserve">Розпорядження голови </w:t>
      </w:r>
    </w:p>
    <w:p>
      <w:pPr>
        <w:pStyle w:val="Normal"/>
        <w:spacing w:lineRule="auto" w:line="360"/>
        <w:ind w:left="10800" w:hanging="0"/>
        <w:rPr/>
      </w:pPr>
      <w:r>
        <w:rPr/>
        <w:t xml:space="preserve">районної державної адміністрації    </w:t>
      </w:r>
    </w:p>
    <w:p>
      <w:pPr>
        <w:pStyle w:val="Normal"/>
        <w:spacing w:lineRule="auto" w:line="360"/>
        <w:ind w:left="10800" w:hanging="0"/>
        <w:rPr/>
      </w:pPr>
      <w:r>
        <w:rPr/>
        <w:t>18.06.2013 р. №   199</w:t>
      </w:r>
    </w:p>
    <w:p>
      <w:pPr>
        <w:pStyle w:val="Normal"/>
        <w:ind w:left="71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ПЛАН</w:t>
      </w:r>
    </w:p>
    <w:p>
      <w:pPr>
        <w:pStyle w:val="Normal"/>
        <w:jc w:val="center"/>
        <w:rPr/>
      </w:pPr>
      <w:r>
        <w:rPr/>
        <w:t>заходів з військово-облікової роботи на 2013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29"/>
        <w:gridCol w:w="1852"/>
        <w:gridCol w:w="4500"/>
        <w:gridCol w:w="177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провед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/>
              <w:t>за виконан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а про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І. Організація та проведення приписки громадян 1997 року народження до призовних дільниц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екту розпорядження голови районної державної адміністрації про проведення приписки громадян 1997 року народження до призовних дільниць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гру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за ведення військового обліку  в райдержадміністрації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подання до райвійськкомату списків призовників, які проживають на території, що обслуговуєтьс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ру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і за ведення військового облік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документів для формування особових справ призовник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гру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і за ведення військового облік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иконанням розпорядження голови райдержадміністрації  з питань приписки до призовних дільниць. </w:t>
            </w:r>
          </w:p>
          <w:p>
            <w:pPr>
              <w:pStyle w:val="Normal"/>
              <w:rPr/>
            </w:pPr>
            <w:r>
              <w:rPr/>
              <w:t>Виявлення та охоплення військовим обліком громадян, не приписаних до призовних дільниць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і за ведення військового облік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ітаційна робота серед учнів 11 класів з питань вступу до вищих військових навчальних заклад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– 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військкомат, 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таблиці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29"/>
        <w:gridCol w:w="1852"/>
        <w:gridCol w:w="4500"/>
        <w:gridCol w:w="177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ІІ. Організація і проведення призову громадян на строкову військову службу, військовий облік призовник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екту розпорядження голови райдержадміністрації про організацію та проведення призову громадян на строкову військову службу  восени 2013 ро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за ведення військового обліку  в райдержадміністрації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вірки облікових даних списків призовників, які перебувають на військовому обліку, з обліковими даними райвійськкомат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ний військовий комісаріа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іщення персональними повістками громадян, які підлягають черговому призову, про їх явку для проходження медичної та призивної  комісій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військовий комісаріат </w:t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овка та подання у райвійськкомат доповіді про результати оповіщення призовників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і за ведення військового облік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документів та формування особових справ призовник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військовий комісаріат, відповідальні за ведення військового облік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иконанням рішень призивної комісі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дотриманням призовниками правил військового облі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таблиці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29"/>
        <w:gridCol w:w="2544"/>
        <w:gridCol w:w="3629"/>
        <w:gridCol w:w="177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розшуку призовників, які ухиляються від призову на строкову військову службу, складання та подання у військкомат актів не вручених повісто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 УМВС України у Волин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повідальні за ведення військового обліку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військкоматів про громадян призовного віку, які перебувають на стаціонарному лікуванн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довж 3 дні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 райо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ікар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Подання до райвійськкомату відомостей про зміну облікових даних призовник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наявності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. Заходи з військового обліку військовозобов’язаних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вірка у військовозобов’язаних військових облікових документів з метою встановлення факту перебування їх на військовому обліку за місцем проживання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районний військовий комісаріа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ідомлення райвійськкомату про військово-зобов’язаних, прийнятих на роботу або звільнених з робо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семиденний термін 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t>відповідальні за ведення військового обліку на підприємствах, в установах, організація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Подання райвійськкомату інформації про зміну військовозобов’язаними і призовниками прізвища, імені та по батькові, факти реєстрації смерті громадян чоловічої статі та вилучення військових облікових документів, пільгових посвідчен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5 чис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дділ реєстрації актів цивільного стану,</w:t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таблиці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29"/>
        <w:gridCol w:w="2544"/>
        <w:gridCol w:w="3629"/>
        <w:gridCol w:w="177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ік у військовозобов’язаних і призовників змін сімейного стану, адреси місця проживання, службового становища, фахової підготовки, освіти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разі зміни облікових дани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районний військовий комісаріа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ідомлення райвійськкомату про зміну облікових даних військовозобов’язаних і призовник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до 5 чис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ідомлення військкоматів про військово-зобов’язаних та призовників, які заявили про зміни в стані здоров’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до 5 чис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ідомлення військкоматів про військово-зобов’язаних та призовників, які стали інвалідам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до 5 чис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СЕ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оповіщення військовозобов’язаних і призовників на вимогу райвійськкомату. Сприяння їх своєчасній явці за цим викликом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разі отримання розпорядженн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 райвійськкомату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роз’яснювальної роботи серед військовозобов’язаних про неухильне дотримання вимог законів щодо військового обліку та виконання військового обов’язку в запасі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истематично протягом року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йонний військовий комісаріат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Cs w:val="28"/>
              </w:rPr>
              <w:t xml:space="preserve">Здійснення контролю за дотриманням правил військового обліку, проведенням роз'яснювальної роботи  серед  громадян  України  про  виконання  обов'язків  щодо військового  обліку.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йонний військовий комісаріат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таблиці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29"/>
        <w:gridCol w:w="2544"/>
        <w:gridCol w:w="3808"/>
        <w:gridCol w:w="177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Ведення журналу перевірок стану обліку військовозобов’язаних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>Звірка облікових даних облікових карток (карток первинного обліку) з документами військовозобов’язаних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вірка карток первинного обліку військово-зобов’язаних з будинковими книгами, картками реєстраці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до 1 жовт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ідповідальні за ведення військового обліку в міській та сільських рада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>Звірка облікових даних облікових карток (карток первинного обліку), списку призовників з обліковими даними військкомат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гідно з графік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йськкомат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>Взаємодія з військкоматом, надання допомоги у проведенні мобілізаційних заходів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нять з питань ведення військового обліку і бронювання з відповідальними за ведення військового облі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гідно з планом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військовий комісаріа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еревірок стану військового обліку громадян України на території, що обслуговуєтьс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гідно з планом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військкома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мобілізаційної і режимно-секретної роботи апарату райдержадміністрації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райвійськкомату відомостей про реєстрацію, банкрутство, ліквідацію підприємств, установ, організацій на території, що обслуговуєтьс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до 5 числ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реєстра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29"/>
        <w:gridCol w:w="2544"/>
        <w:gridCol w:w="3808"/>
        <w:gridCol w:w="177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Підготовка та подання райдержадміністрації доповіді про стан роботи з військового обліку за рік.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5 груд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. </w:t>
            </w:r>
            <w:r>
              <w:rPr/>
              <w:t xml:space="preserve">Заходи з бронювання військовозобов’язаних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забезпеченості працівниками в особливий пері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ронювання військовозобов’язаних згідно з переліком та інформування військкомату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15-денний термі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улювання відстрочки від призову та інформування райвійськкомату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15-денний термі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ення змін та виправлень у посвідчення про відстрочку від призову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разі змі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обліку та зберігання бланків спеціального військового обліку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готовка та подання  сектору мобілізаційної роботи</w:t>
            </w:r>
            <w:r>
              <w:rPr>
                <w:color w:val="0000FF"/>
                <w:szCs w:val="28"/>
              </w:rPr>
              <w:t xml:space="preserve"> </w:t>
            </w:r>
            <w:r>
              <w:rPr>
                <w:szCs w:val="28"/>
              </w:rPr>
              <w:t>апарату облдержадміністрації</w:t>
            </w:r>
            <w:r>
              <w:rPr>
                <w:color w:val="0000FF"/>
                <w:szCs w:val="28"/>
              </w:rPr>
              <w:t xml:space="preserve"> </w:t>
            </w:r>
            <w:r>
              <w:rPr>
                <w:szCs w:val="28"/>
              </w:rPr>
              <w:t xml:space="preserve">доповіді  про стан роботи з бронювання військовозобов’язаних станом на 01 січн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 грудн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за ведення військового обліку  в райдержадміністрації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851" w:gutter="0" w:header="397" w:top="1079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0:00Z</dcterms:created>
  <dc:creator>Пользователь</dc:creator>
  <dc:description/>
  <cp:keywords/>
  <dc:language>en-US</dc:language>
  <cp:lastModifiedBy>Пользователь</cp:lastModifiedBy>
  <dcterms:modified xsi:type="dcterms:W3CDTF">2013-06-25T13:04:00Z</dcterms:modified>
  <cp:revision>3</cp:revision>
  <dc:subject/>
  <dc:title> </dc:title>
</cp:coreProperties>
</file>