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12 червня 2013 року               м.Камінь-Каширський</w:t>
        <w:tab/>
        <w:tab/>
        <w:tab/>
        <w:tab/>
        <w:t>№ 19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надання  дозволу  на  розроблення  проектів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леустрою  щодо  встановлення   прибережних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захисних     смуг     вздовж       річки   Стохід    на  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риторії  Камінь-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 до   статей  17, 60, 122, 164   Земельного    кодексу    України,    ст.13  Закону    України   „Про  землеустрій”,  ст.18  Водного   кодексу  України,  п.7  ст.13  Закону  України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Надати      дозвіл      Державному     підприємству    «Центру державного земельного  кадастру»  Волинської     регіональної  філії    Камінь-Каштрському районному   виробничому    відділу  на    розроблення    проекту     землеустрою      щодо встановлення  прибережної  захисної   смуги    вздовж       річки      Стохід     на  території  Новочервищанської, Тоболівської, Олениненської, Боровненської, Великообзирської сільських  рад  Камінь-Каширського  району.</w:t>
      </w:r>
    </w:p>
    <w:p>
      <w:pPr>
        <w:pStyle w:val="Normal"/>
        <w:rPr/>
      </w:pPr>
      <w:r>
        <w:rPr/>
        <w:t xml:space="preserve">          </w:t>
      </w:r>
      <w:r>
        <w:rPr/>
        <w:t>2. Розроблений    проект     землеустрою    після    проведення     державної експертизи  подати  до  райдержадміністрації  на  затвердж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44:00Z</dcterms:created>
  <dc:creator>IGOR</dc:creator>
  <dc:description/>
  <cp:keywords/>
  <dc:language>en-US</dc:language>
  <cp:lastModifiedBy>Пользователь</cp:lastModifiedBy>
  <cp:lastPrinted>2013-06-12T08:26:00Z</cp:lastPrinted>
  <dcterms:modified xsi:type="dcterms:W3CDTF">2013-06-13T09:50:00Z</dcterms:modified>
  <cp:revision>84</cp:revision>
  <dc:subject/>
  <dc:title/>
</cp:coreProperties>
</file>