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12 червня 2013 року  </w:t>
      </w:r>
      <w:r>
        <w:rPr/>
        <w:t xml:space="preserve">   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               </w:t>
      </w:r>
      <w:r>
        <w:rPr>
          <w:lang w:val="ru-RU"/>
        </w:rPr>
        <w:t>№ 192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ідзначення  в район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-ї річниці незалежності Украї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6, 23, 31, 39 Закону України “Про місцеві державні адміністрації”, Указу Президента України від 08 квітня 2013 року       № 198/2013 “Про відзначення 22-ї річниці незалежності України”, плану організації виконання цього Указу, схваленого на засіданні Кабінету Міністрів України 17 квітня 2013 року (протокол № 28), розпорядження голови обласної державної адміністрації від 3 червня 2013 року № 211 “Про відзначення в області 22-ї річниці незалежності України ”, з метою належного відзначення цієї знаменної події, консолідації українського суспільства, виховання громадян у дусі патріотизму і поваги до своєї держави: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орити організаційний комітет з підготовки та відзначення в районі 22-ї річниці незалежності України у складі згідно з додатком.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план заходів з підготовки та відзначення в районі 22-ї річниці незалежності України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3. ЗОБОВ’ЯЗУЮ структурні підрозділи районної державної адміністрації, РЕКОМЕНДУЮ територіальним органам міністерств, інших центральних органів виконавчої влади, районним установам, організаціям,  виконкомам міської та сільських рад: </w:t>
      </w:r>
    </w:p>
    <w:p>
      <w:pPr>
        <w:pStyle w:val="2"/>
        <w:ind w:firstLine="720"/>
        <w:rPr/>
      </w:pPr>
      <w:r>
        <w:rPr/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2) про виконання Плану заходів до 28 серпня 2013 року інформувати відділ інформаційної діяльності та комунікацій з громадськістю апарату райдержадміністрації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 Контроль за виконанням цього розпорядження покласти на першого заступника голови районної державної адміністрації А.Михал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.ВОВ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днарюк 2381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52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2.06.2013№ 192</w:t>
      </w:r>
    </w:p>
    <w:p>
      <w:pPr>
        <w:pStyle w:val="Heading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го комітету з підготовки та відзначення в районі</w:t>
      </w:r>
    </w:p>
    <w:p>
      <w:pPr>
        <w:pStyle w:val="Normal"/>
        <w:jc w:val="center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22-ї річниці незалежності Україн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9"/>
        <w:gridCol w:w="57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голови організаційного комітету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асиль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уючий справами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співголів організаційного комітету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НАР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дам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організаційного комітету: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ІГУН                                      - начальник відділу юридичної роботи, взаємод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на Віталіївна                          з правоохоронними органами, з питань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бігання і протидії корупції та роботи і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верненнями громадян апарату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ОНДАР                                  -  міський  голова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 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ТНІЙЧУК                         -  начальник управління фінансів       </w:t>
      </w:r>
    </w:p>
    <w:p>
      <w:pPr>
        <w:pStyle w:val="Normal"/>
        <w:tabs>
          <w:tab w:val="clear" w:pos="708"/>
          <w:tab w:val="left" w:pos="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рій Герасимович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ИК                                  -   директор ДПТНЗ ”Камінь – Каширське ВПУ“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 Михайлович                  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АЩУК                                  -   керівник апарату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Петрівна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ТУСІК                             -   редактор районного проводового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тлана  Володимирівна          радіомовлення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ЮК                             -   начальник управління соціального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 Максимович                  захисту населення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ІК                                   -   начальник районного управління юсти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ксій Борисович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РЕЦЬ                           -   голова Ради старійшин при голові районно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 Прокопович                   державної адміністрації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ИВДИК                               -   начальник відділу у справах сім’ї, молоді та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ксандр Григорович              спорту райдержадміністрації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ИЦЬКА                            -   голова громадської ради пр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на Василівна                        райдержадміністрації  ( за згодою )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ІКІТЧУК                                -  начальник відділу економічного розвитку,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ксандр Лук’янович              торгівлі, інфраструктури та туризм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Ь                                       -   начальник відділу освіт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ктор Іванович          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Ь                                       -   директор районного історико - краєзнавчого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ія Олександрівна               музею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ГАЙЛО                          -   головний лікар центральної районно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мила Адамівна                     лікарні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ОРЧУК                             -   начальник відділу культур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вгенія Кіндратівна    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НИК                                  -   голова районної ради ветеранів війни і праці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тро Іванович                           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ФИМЧУК                         -   редактор районної газети „ Полісся”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 Сидорович   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Х                                          -   начальник районного відділу управління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ентин Іванович                      Міністерства внутрішніх справ Україн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 Волинській області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                                                                О.Ващу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left="5040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ТВЕРДЖЕНО</w:t>
      </w:r>
    </w:p>
    <w:p>
      <w:pPr>
        <w:pStyle w:val="TextBody"/>
        <w:spacing w:lineRule="auto" w:line="36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TextBody"/>
        <w:spacing w:lineRule="auto" w:line="36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6.2013№  192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/>
          <w:b w:val="false"/>
          <w:caps/>
          <w:sz w:val="28"/>
          <w:szCs w:val="28"/>
        </w:rPr>
      </w:r>
    </w:p>
    <w:p>
      <w:pPr>
        <w:pStyle w:val="Heading6"/>
        <w:rPr/>
      </w:pPr>
      <w:r>
        <w:rPr>
          <w:b w:val="false"/>
          <w:caps/>
          <w:sz w:val="28"/>
          <w:szCs w:val="28"/>
        </w:rPr>
        <w:t xml:space="preserve">                                                          </w:t>
      </w: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та відзначення в район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-ї річниці незалежності України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ня в районному Будинку культури </w:t>
      </w:r>
      <w:r>
        <w:rPr>
          <w:rFonts w:cs="Times New Roman" w:ascii="Times New Roman" w:hAnsi="Times New Roman"/>
          <w:sz w:val="28"/>
          <w:szCs w:val="28"/>
        </w:rPr>
        <w:t xml:space="preserve">урочистих зборів та святкового концерту з нагоди 22-ї річниці незалежності України за участю представників органів виконавчої влади, місцевого самоврядування, духовенства, політичних партій та громадських організацій, громадськості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и інформаційної діяльності та комунікацій з громадськістю апарату,  культури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 серпня 2013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Проведення у населених пунктах району урочистостей з нагоди 22-ї річниці незалежності України. Під час їх підготовки та проведення активне пропагування державної символіки Украї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иконкоми  міської та сільських ра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4 серпня 2013 року 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рганізація урочистого покладання квітів до Обелісків Слави та Пам’ятного знака борцям за волю і незалежність Україн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, виконкоми  міської та сільських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– 24 серпня 2013 року  </w:t>
            </w:r>
          </w:p>
        </w:tc>
      </w:tr>
    </w:tbl>
    <w:p>
      <w:pPr>
        <w:pStyle w:val="2"/>
        <w:rPr/>
      </w:pPr>
      <w:r>
        <w:rPr>
          <w:szCs w:val="28"/>
        </w:rPr>
        <w:t>4. Забезпечення святкового оформлення населених пунктів району, адміністративного будинку, приміщень державних установ, організацій (особливу увагу звернути на широке використання державних символів, зокрема Державного Прапора України)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коми  міської та сільських ра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- 24 серпня 2012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рганізація урочистого підняття Державного Прапора України за участю керівників органів виконавчої влади та місцевого самоврядування, проведення тематичних заходів, спрямованих на популяризацію державних символів Украї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, виконкоми  міської та сільських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23 серпня 2013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Забезпечення участі делегації від району в урочистих заходах, що відбудуться у м. Луцьку з нагоди 22-ї річниці незалежності Украї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інформаційної діяльності та комунікацій з громадськістю апарату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серпня 2013 року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Забезпечення участі району в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і експозиції області на загальнодержавній виставковій акції «Барвиста Україна»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 економічного розвитку, торгівлі,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раструктури та туризму, агропромислового розвитку райдержадміністрації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– 23 серпня 2013 рок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8. Забезпечення упорядкування об’єктів культурної спадщини, пам’ятників та місць поховань борців за незалежність України, пам’ятників воїнам, полеглим у боях за її свободу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, сектор житлово-комунального господарства та будівництва, райдержадміністрації, виконкоми  міської та сільських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 2013 року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9. Проведення єдиного дня інформування населення з нагоди 22-ї річниці незалежності Україн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інформаційної діяльності та комунікацій з громадськістю апарату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серпня 2013 року  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Організація проведення в закладах культури інформаційно-просвітницьких та культурно-мистецьких  заході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пень 2013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рганізація у бібліотеках книжкових виставок, тематичних полиць, у районному народному історико-краєзнавчому музеї – експозиції, що висвітлюють історію державних символів України, українського державотворення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держадміністрації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пень 2013 року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 рамках виконання заходів Регіональної цільової програми соціального захисту населення області на 2012 – 2014 роки надання матеріальної допомоги громадянам, які досягли столітнього віку, ветеранам ОУН-УПА. Відвідання та привітання їх за місцем проживання, у разі необхідності – надання допомоги у вирішенні їх житлово-побутових пробле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4 серпня 2012 року </w:t>
            </w:r>
          </w:p>
        </w:tc>
      </w:tr>
    </w:tbl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рганізація й проведення під час літніх канікул у місцях відпочинку дітей та молоді просвітницьких тематичних заходів, присвячених 22-й річниці незалежності України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пень 2013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14. Організація у населених пунктах району спортивних свят, легкоатлетичних естафет, змагань з футболу, інших видів спорту, присвячених 22-й річниці незалежності Україн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 у справах сім’ї, молоді та спорту, освіти райдержадміністрації, виконкоми  міської та сільських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15. Сприяння громадським організаціям у проведенні ними тематичних заходів, присвячених 22-й річниці незалежності України 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райдержадміністрації, виконкоми  міської та сільських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пень 2013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16. Порушення перед релігійними організаціями клопотання щодо проведення молебнів за Україну і Український народ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інформаційної діяльності та комунікацій з громадськістю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серпня 2013 року 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17. Забезпечення висвітлення у засобах масової інформації заходів щодо відзначення в районі Дня Державного Прапора України та 22-ї річниці незалежності України. Організація циклів тематичних рубрик, радіопередач, публікацій документів і матеріалів, що висвітлюють історичні події, пов’язані з боротьбою українського народу за свою державність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райдержадміністрації, редакції районної газети “Полісся” та проводового радіомовл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пень 2013 року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18. Забезпечення належної організації у місцях проведення масових святкових заходів медичного обслуговування їх учасників, громадського порядку та безпеки дорожнього руху в населених пунктах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 районна лікарня, РВ УМВС України у Волинській області</w:t>
            </w:r>
          </w:p>
          <w:p>
            <w:pPr>
              <w:pStyle w:val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пень 2013 року   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Знак Знак7"/>
    <w:basedOn w:val="Style10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0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8:00Z</dcterms:created>
  <dc:creator>Пользователь</dc:creator>
  <dc:description/>
  <cp:keywords/>
  <dc:language>en-US</dc:language>
  <cp:lastModifiedBy>Пользователь</cp:lastModifiedBy>
  <cp:lastPrinted>2013-03-14T10:56:00Z</cp:lastPrinted>
  <dcterms:modified xsi:type="dcterms:W3CDTF">2013-06-13T09:38:00Z</dcterms:modified>
  <cp:revision>50</cp:revision>
  <dc:subject/>
  <dc:title>до Інструкції</dc:title>
</cp:coreProperties>
</file>