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2 червня 2013 року                 м. Камінь-Каширський</w:t>
        <w:tab/>
        <w:tab/>
        <w:tab/>
        <w:tab/>
        <w:t>№ 191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80-річчя  утворення УТоСу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ИКА Леоніда Кузьм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а УТоСу, члена правління, голову культмасової комісії первинної організації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ЦЬКУ Ірину Федор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я Камінь-Каширської ТПО УТоСу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МБІК Ольгу Олександрівну</w:t>
            </w:r>
          </w:p>
        </w:tc>
        <w:tc>
          <w:tcPr>
            <w:tcW w:w="4721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а голови правління Камінь-Каширської ТПО УТоСу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ИК Марію Йосипівну</w:t>
            </w:r>
          </w:p>
        </w:tc>
        <w:tc>
          <w:tcPr>
            <w:tcW w:w="4721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етерана УТоСу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235грн. 28 коп. (двісті тридцять п’ять грн. 28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 Іщику Л.К., Вареницькій І.Ф., Гембік О.О.,       Іщик М.Й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Войчик 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1:00Z</dcterms:created>
  <dc:creator>Admin</dc:creator>
  <dc:description/>
  <cp:keywords/>
  <dc:language>en-US</dc:language>
  <cp:lastModifiedBy>Пользователь</cp:lastModifiedBy>
  <cp:lastPrinted>2012-09-12T10:28:00Z</cp:lastPrinted>
  <dcterms:modified xsi:type="dcterms:W3CDTF">2013-06-13T07:58:00Z</dcterms:modified>
  <cp:revision>55</cp:revision>
  <dc:subject/>
  <dc:title/>
</cp:coreProperties>
</file>