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червня 2013 року                     м. Камінь-Каширський</w:t>
        <w:tab/>
        <w:tab/>
        <w:t>№1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НАГОРОДИТИ </w:t>
      </w:r>
      <w:r>
        <w:rPr>
          <w:sz w:val="26"/>
          <w:szCs w:val="26"/>
        </w:rPr>
        <w:t>Почесною</w:t>
      </w:r>
      <w:r>
        <w:rPr>
          <w:sz w:val="26"/>
          <w:szCs w:val="26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багаторічну сумлінну працю, високу професійну майстерність та з нагоди Дня медичного працівника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БЕГАЛЬ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алентину Михайлівну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лікаря акушера-гінеколога гінеклогічного відділення Камінь-Каширської центральної районної лікарні.</w:t>
            </w:r>
          </w:p>
        </w:tc>
      </w:tr>
      <w:tr>
        <w:trPr>
          <w:trHeight w:val="695" w:hRule="atLeast"/>
        </w:trPr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НАЗАРУК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Марію Миколаї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лікаря-педіатра дільничного поліклінічного відділення Камінь-Каширської центральної районної лікарні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945" w:leader="none"/>
              </w:tabs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РАКА </w:t>
            </w:r>
          </w:p>
          <w:p>
            <w:pPr>
              <w:pStyle w:val="TextBody"/>
              <w:tabs>
                <w:tab w:val="clear" w:pos="708"/>
                <w:tab w:val="left" w:pos="945" w:leader="none"/>
              </w:tabs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иколу Микола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а травматологічним відділенням Камінь-Каширської центральної районної лікарні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  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КОРІНЧУК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Ларису Карп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лікаря-терапевта терапевтичного відділення Камінь-Каширської центральної районної лікарні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САВЧУК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Галину Степ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таршу сестру медичну поліклінічного відділення Камінь-Каширської центральної районної лікарні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АНЗЕРУК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Ніну Іларіонівн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КЕ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Ірину Володимирів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Світлану Мірабівн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СУС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Катерину Григорівн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відуючу фельдшерсько-акушерським пунктом с.Воєгоще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я-епідеміолога відділу епідеміологічного нагляду Камінь-Каширського міськміжрайонного управління Головного управління Держсанепідемслужби у Волинській област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боранта санітарно-гігієнічної лабораторії Камінь-Каширського міськміжрайонного відділу лабораторних досліджень Державної          </w:t>
            </w:r>
          </w:p>
          <w:p>
            <w:pPr>
              <w:pStyle w:val="Normal"/>
              <w:ind w:left="3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анови «Волинський обласний лабораторний центр Держсанепідемслужби України».</w:t>
            </w:r>
          </w:p>
          <w:p>
            <w:pPr>
              <w:pStyle w:val="Style1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а санітарно-гігієнічної лабораторії  Камінь-Каширського міськміжрайонного відділу лабораторних досліджень Державної          установи «Волинський обласний лабораторний центр Держсанепідемслужби України»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фінансів райдержадміністрації (В.Г.Бортнійчук) профінансувати райдержадміністрацію в сумі 529 грн. 38 коп. (п’ятсот двадцять дев’ять грн. 38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Бегаль В.М., Назарук М.М., Раку М.М., Корінчук Л.К., Савчук Г.С., Банзерук Н.І., Кереб І.В., Дмитрук С.М., Сус К.Г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Вой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eastAsia="Batang;Arial Unicode MS"/>
      <w:sz w:val="24"/>
      <w:szCs w:val="24"/>
    </w:rPr>
  </w:style>
  <w:style w:type="character" w:styleId="1">
    <w:name w:val=" Знак Знак1"/>
    <w:basedOn w:val="Style11"/>
    <w:qFormat/>
    <w:rPr>
      <w:rFonts w:eastAsia="Batang;Arial Unicode MS"/>
      <w:sz w:val="24"/>
      <w:szCs w:val="24"/>
    </w:rPr>
  </w:style>
  <w:style w:type="character" w:styleId="Style12">
    <w:name w:val=" Знак Знак"/>
    <w:basedOn w:val="Style11"/>
    <w:qFormat/>
    <w:rPr>
      <w:rFonts w:eastAsia="Batang;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21:00Z</dcterms:created>
  <dc:creator>Admin</dc:creator>
  <dc:description/>
  <cp:keywords/>
  <dc:language>en-US</dc:language>
  <cp:lastModifiedBy>Митчик</cp:lastModifiedBy>
  <cp:lastPrinted>2012-06-15T10:20:00Z</cp:lastPrinted>
  <dcterms:modified xsi:type="dcterms:W3CDTF">2013-06-12T10:03:00Z</dcterms:modified>
  <cp:revision>66</cp:revision>
  <dc:subject/>
  <dc:title/>
</cp:coreProperties>
</file>