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червня 2013 року                м. Камінь-Каширський</w:t>
        <w:tab/>
        <w:tab/>
        <w:tab/>
        <w:tab/>
        <w:t>№ 18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ів водного господарств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Никифо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шиніста насосної станції Камінь-Каширського управління водного господарст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Пет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ірника Камінь-Каширського управління водного господарства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Мартинюку В.Н., Тарасюку В.П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3-06-04T09:59:00Z</cp:lastPrinted>
  <dcterms:modified xsi:type="dcterms:W3CDTF">2013-06-04T06:59:00Z</dcterms:modified>
  <cp:revision>54</cp:revision>
  <dc:subject/>
  <dc:title/>
</cp:coreProperties>
</file>