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10620" w:hanging="0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1062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 голови </w:t>
      </w:r>
    </w:p>
    <w:p>
      <w:pPr>
        <w:pStyle w:val="Normal"/>
        <w:spacing w:lineRule="auto" w:line="360" w:before="0" w:after="0"/>
        <w:ind w:left="10620" w:hanging="0"/>
        <w:contextualSpacing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pacing w:val="-5"/>
          <w:sz w:val="24"/>
          <w:szCs w:val="24"/>
          <w:lang w:val="uk-UA"/>
        </w:rPr>
        <w:t xml:space="preserve">районної  державної адміністрації </w:t>
      </w:r>
    </w:p>
    <w:p>
      <w:pPr>
        <w:pStyle w:val="Normal"/>
        <w:spacing w:lineRule="auto" w:line="360" w:before="0" w:after="0"/>
        <w:ind w:left="9912" w:firstLine="708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01.06.2013 року № 1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виконання в районі у 2013 році Загальнодержавної програми «Національний план д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до реалізації Конвенції ООН про права дитини» на період до 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"/>
        <w:gridCol w:w="46"/>
        <w:gridCol w:w="2655"/>
        <w:gridCol w:w="35"/>
        <w:gridCol w:w="68"/>
        <w:gridCol w:w="26"/>
        <w:gridCol w:w="20"/>
        <w:gridCol w:w="5663"/>
        <w:gridCol w:w="54"/>
        <w:gridCol w:w="25"/>
        <w:gridCol w:w="20"/>
        <w:gridCol w:w="21"/>
        <w:gridCol w:w="15"/>
        <w:gridCol w:w="33"/>
        <w:gridCol w:w="54"/>
        <w:gridCol w:w="38"/>
        <w:gridCol w:w="33"/>
        <w:gridCol w:w="2767"/>
        <w:gridCol w:w="22"/>
        <w:gridCol w:w="20"/>
        <w:gridCol w:w="21"/>
        <w:gridCol w:w="33"/>
        <w:gridCol w:w="31"/>
        <w:gridCol w:w="49"/>
        <w:gridCol w:w="32"/>
        <w:gridCol w:w="33"/>
        <w:gridCol w:w="68"/>
        <w:gridCol w:w="2646"/>
        <w:gridCol w:w="57"/>
      </w:tblGrid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основного завдання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50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 та формування здорового способу життя дітей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50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рона зд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якості та збільшення обсягу медичних послуг, що надаються дітям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95" w:leader="none"/>
                <w:tab w:val="left" w:pos="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упровадження клінічних протоколів медичної допомоги дітям у закладах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</w:t>
            </w:r>
          </w:p>
        </w:tc>
        <w:tc>
          <w:tcPr>
            <w:tcW w:w="2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 упровадження клінічних протоколів щодо реабілітації дітей зі складною патологіє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 медикаментозне забезпечення відповідно до клінічних протоколів, затверджених Міністерством охорони здоров’я України дітей з: первинним (вродженим) імунодефіцитом, муковісцидозом, дитячим церебральним паралічем, хронічним вірусним гепатит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ілкетонурією, хворобою Гоше, гемофіліє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 забезпечення проведення оперативного лікування дітей-інвалідів і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коліоз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хворюваннями тазостегнових суглоб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заходів, спрямованих на запобігання дитячій інвалідності та підвищення рівня надання медичної допомоги дітям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валід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масового скринінгу новонароджених дітей на фенілкетонурію, гіпотиреоз, муковісцидоз і адреногенітальний синдром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</w:t>
            </w:r>
          </w:p>
        </w:tc>
        <w:tc>
          <w:tcPr>
            <w:tcW w:w="2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 продовження роботи зі створення мережі кабінетів медико-соціальної допомоги дітям та молоді «Клініка дружня для молоді»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проведення аналізу ефективності лікування дітей, хворих на гемофілю типу А та В або хворобу Віллібранда, цукровий діабет, відповідно до затверджених критеріїв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 забезпечення оснащення обласного дитячого територіального медичного об’єднання сучасним медичним обладнанням для ранньої діагностики порушень слуху у дітей</w:t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23" w:hRule="atLeast"/>
        </w:trPr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) забезпечення оновлення списків дітей, хворих на хронічні захворювання: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ервинний (вроджений) імунодефіцит;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укісцидоз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тячий церебральний параліч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ронічний вірусний гепатит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енілкетонур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воробу Гоше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емофілію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іпофізарний нанізм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нізм різного походження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едчасний статевий розвиток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гемофілію типу А та В або хворобу Віллібранда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цукровий діабет;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нкогематологічні захворювання</w:t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 забезпечення проведення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зкового медичного профілактичного огляду до 18 років у дитячій консультації райлікарні за участю батьків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профілактичної роботи з учнями, їх батьками або законними представниками щодо виявлення факторів ризику алкогольних та наркотичних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проблем</w:t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) забезпечення роботи кабінету охорони зору дітей у центральній районній  лікарні для запобігання виникненню порушень зору у дітей дошкільного та шкільного віку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69" w:hRule="atLeast"/>
        </w:trPr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) безоплатне забезпечення лікувальним харчуванням дітей старше трьох років з фінелкетонурією за кошти місцевих бюджетів</w:t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) проведення для лікарів та середнього медичного     персоналу    тренінгів    з     питань 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ирення досвіду роботи кабінетів медико-соціальної допомоги дітям  та молоді «Клініка дружня для молоді» стосовно надання медичних послуг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) 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) забезпечення лікарськими засобами дітей з онкогематологічними захворюваннями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яння створенню середовища, безпечного для розвитку дитини, збереження її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та життя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організація виступів лікаря-ендокринолога у засобах масової інформації щодо способів запобігання виникненню дефіциту йоду у дітей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150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идія ВІЛ/СНІДу, туберкульозу та наркоман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в загальноосвітніх навчальних закладах у Всесвітній день боротьби з ВІЛ/СНІДом (1 грудня) виховних годин,  уроків на тему «Захисти себе від ВІЛ»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, служба у справах дітей райдержадміністрації, центральна  районна  лікарня, районний центр соціальних служб для дітей сім’ї та молоді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V квартал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обізнаності населення про туберкульоз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у загальноосвітніх навчальних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закладах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ходів з інформування дітей про питання захисту від туберкульозу</w:t>
            </w:r>
          </w:p>
        </w:tc>
        <w:tc>
          <w:tcPr>
            <w:tcW w:w="3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, центральна районна лікарня</w:t>
            </w:r>
          </w:p>
        </w:tc>
        <w:tc>
          <w:tcPr>
            <w:tcW w:w="2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оступу до інформації та комплексу по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меншення ризику інфікування ВІЛ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«круглих столів» з питань протидії ВІЛ/СНІДу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</w:t>
            </w:r>
          </w:p>
        </w:tc>
        <w:tc>
          <w:tcPr>
            <w:tcW w:w="28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у Всесвітній день боротьби зі СНІДом (1 грудня)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 проведення в загальноосвітніх навчальних закладах заходів з інформування дітей шкільного віку про те, як захистити себе від захворювання на ВІЛ/СНІД, формування толерантного ставлення до ВІЛ-інфікованих і хворих на СНІД дітей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spacing w:lineRule="auto" w:line="240" w:before="0" w:after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1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доровлення та відпочинок</w:t>
            </w:r>
          </w:p>
        </w:tc>
      </w:tr>
      <w:tr>
        <w:trPr>
          <w:trHeight w:val="27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еження, розвиток та ефективне використання мережі дитячих оздоровчих закладів 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участь у проведенні загальнодержавних заходів з метою запобігання правопорушенням серед дітей та стосовно них, забезпечення належного громадського порядку, безпеки дітей на території закладів відпочинку та оздоровлення, в місцях концентрації молоді, проведення масових заходів у літній період </w:t>
            </w:r>
          </w:p>
        </w:tc>
        <w:tc>
          <w:tcPr>
            <w:tcW w:w="3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служба у справах дітей райдержадміністрації, виконкоми міської та сільських рад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I – III кварта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</w:t>
            </w:r>
          </w:p>
        </w:tc>
      </w:tr>
      <w:tr>
        <w:trPr/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івних умов для доступу кожної дитини до позашкільної освіти з метою розвитку здібностей та обдарувань вихованців, учнів, слухачів, задоволення їх інтересів, духовних запитів і потреб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проведення для дітей та учнівської молоді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ах освіти району і, в тому числі позашкільних,  районних конкурсів, фестивалів, змагань, масових заходів за напрямами позашкільної осві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часті представників від району   у обласних та всеукраїнських зах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6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</w:t>
            </w:r>
          </w:p>
          <w:p>
            <w:pPr>
              <w:pStyle w:val="Normal"/>
              <w:spacing w:lineRule="auto" w:line="240" w:before="0" w:after="0"/>
              <w:ind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37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13 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розширення мережі гуртків на базі сільських загальноосвітніх навчальних закладів</w:t>
            </w:r>
          </w:p>
        </w:tc>
        <w:tc>
          <w:tcPr>
            <w:tcW w:w="336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ний і духовний розвиток дитини</w:t>
            </w:r>
          </w:p>
        </w:tc>
      </w:tr>
      <w:tr>
        <w:trPr>
          <w:trHeight w:val="1127" w:hRule="atLeast"/>
        </w:trPr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ищення рів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етичного і патріотичного виховання дітей</w:t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проведення  районних  конкурсів і фестивалів серед учнів  школи мистец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райдержадміністраці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ягом ро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 проведення  районного дитячого конкурсу «Найкращий читач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проведення  районного дитячого конкурсу «Казку складаю сам»</w:t>
            </w:r>
          </w:p>
        </w:tc>
        <w:tc>
          <w:tcPr>
            <w:tcW w:w="30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івних умов для доступу кожної дитини до посл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соціально-культурної сфери</w:t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районного дитячого конкурсу за програмою Українського фонду культури «Нові імена України»</w:t>
            </w:r>
          </w:p>
        </w:tc>
        <w:tc>
          <w:tcPr>
            <w:tcW w:w="30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 проведення районного фестивалю творчості дітей села «Золоте зернятко» та участь в обласному конкурсі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райдержадміністрації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ень</w:t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 участь у Всеукраїнському фестивалі-конкурсі молодих виконавців сучасної української пісні «Володимир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м. Володимир-Волинський)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 райдержадміністрації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</w:t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 підтримка діючих, створення нових колективів дитячої творчості в закладах культури району</w:t>
            </w:r>
          </w:p>
        </w:tc>
        <w:tc>
          <w:tcPr>
            <w:tcW w:w="3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райдержадміністрації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Захист прав дітей різних категорій</w:t>
            </w:r>
          </w:p>
        </w:tc>
      </w:tr>
      <w:tr>
        <w:trPr/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е забезпечення та підтримка сімей з дітьми</w:t>
            </w:r>
          </w:p>
        </w:tc>
      </w:tr>
      <w:tr>
        <w:trPr/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 культури сімейних стосунків і відповідальності батьків за виконання своїх обов’язків</w:t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забезпечення роботи Шкіл відповідального батьківства в жіночій консультації центральної райлікарні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проведення заходів до Дня захисту дітей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,  відділ освіти, відділ культури, служба у справах дітей райдержадміністрації, районний центр соціальних служб для дітей ,сім’ї та молоді, виконкоми міської та сільських рад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ння соціальному сирітству, подолання бездоглядності та безпритульності дітей</w:t>
            </w:r>
          </w:p>
        </w:tc>
      </w:tr>
      <w:tr>
        <w:trPr>
          <w:trHeight w:val="16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8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досконалення системи соціальної роботи з сім'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мають дітей і опинилися у складних життєвих обставинах 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ідготовка спеціалістів та фахівців із соціальної роботи центру соціальних служб для сім’ї, дітей та молоді щодо проведення соціальної роботи з сім’ями, які опинились у складних життєвих обставинах</w:t>
            </w:r>
          </w:p>
        </w:tc>
        <w:tc>
          <w:tcPr>
            <w:tcW w:w="30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1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безпечення соціального супроводу сімей із дітьми, які перебувають у складних життєвих обставинах</w:t>
            </w:r>
          </w:p>
        </w:tc>
        <w:tc>
          <w:tcPr>
            <w:tcW w:w="30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проведення профілактичної та роз’яснювальної роботи серед батьків з метою запобігання жорстокому поводженню з дітьми</w:t>
            </w:r>
          </w:p>
        </w:tc>
        <w:tc>
          <w:tcPr>
            <w:tcW w:w="3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74" w:firstLine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, відділ  у справах  сім’ї  молоді та спорту райдержадміністрації, виконкоми міської та сільських рад</w:t>
            </w:r>
          </w:p>
          <w:p>
            <w:pPr>
              <w:pStyle w:val="Normal"/>
              <w:spacing w:lineRule="auto" w:line="240" w:before="0" w:after="0"/>
              <w:ind w:left="-23" w:right="-174" w:firstLine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6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бездоглядних та безпритульних дітей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оперативно-профілактичних заходів «Канікули», «Вокзал», «Діти вулиці» з метою своєчасного виявлення бездоглядних та безпритульних дітей, встановлення та притягнення  до</w:t>
            </w:r>
          </w:p>
        </w:tc>
        <w:tc>
          <w:tcPr>
            <w:tcW w:w="30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райдержадміністрації, РВ  УМВС  України у Волинській області,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2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ості дорослих осіб, які залучають дітей до протиправної діяльності</w:t>
            </w:r>
          </w:p>
        </w:tc>
        <w:tc>
          <w:tcPr>
            <w:tcW w:w="30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,  виконкоми міської та сільських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кількості бездоглядних та безпритульних дітей</w:t>
            </w:r>
          </w:p>
        </w:tc>
        <w:tc>
          <w:tcPr>
            <w:tcW w:w="5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забезпечення пріоритетного влаштування вихованців притулку для дітей та обласного центру соціально-психологічної реабілітації дітей у сім’ю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системи обліку бездоглядних та безпритульних ді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забезпечення функціонування та удосконалення  Єдиної інформаційно-аналітичної системи «Діти»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444" w:hRule="atLeast"/>
        </w:trPr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2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озви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ейних форм влаштування дітей - сиріт та дітей, позбавлених батьківського пікл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забезпечення першочергового влашт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ей, які набувають статусу дітей-сиріт та дітей, позбавлених батьківського піклування, на виховання в сім’ї громадян (усиновлення, під опіку, піклування, до дитячих будинків сімейного типу, прийомних сім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держадміністрації, виконкоми міської та сільських рад 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організація навчання для осіб/сімей, які виявили бажання стати опікунами, піклувальниками, прийомними батьками та батьками-вихова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9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12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 проведення соціальної рекламної та роз’яснювальної роботи з метою пропаганди сімейних форм виховання дітей-сиріт та дітей, позбавлених батьківського піклування</w:t>
            </w:r>
          </w:p>
        </w:tc>
        <w:tc>
          <w:tcPr>
            <w:tcW w:w="30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 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30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) проведення заходів до Дня усиновлення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райдержадміністрації.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синовлення громадянами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ей-сиріт та дітей, позбавлених батьківського пікл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використання можливостей Всеукраїнського порталу національного усиновлення «Сирітству – ні!» щодо надання громадянам інформації про дітей, які можуть бути усиновле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354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оступу населення до повної та об’єктивної інформації з питань влаштування дітей-сиріт та дітей, позбавлених батьківського піклування до дитячих будинків сімейного типу прийомних сімей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всебічне висвітлення у засобах масової інформації питань влаштування дітей-сиріт та дітей, позбавлених батьківського піклування до дитячих будинків сімейного типу і прийомних сім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 розміщення у засобах масової інформації відомостей про дітей-сиріт та дітей, позбавлених батьківського піклування, які потребують родини, з метою активізації процесу усиновлення, передачі дітей під опіку, піклування, влаштування їх у прийомні сім’ї та дитячі будинки сімейного типу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інформаційної діяльності та комунікацій з громадкістю апарату райдержадміністрації, служба у справах дітей рай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ий центр соціальних служб для сім’ї, дітей та моло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480" w:hRule="atLeast"/>
        </w:trPr>
        <w:tc>
          <w:tcPr>
            <w:tcW w:w="151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дітей-інваліді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реабілітаційних заходів  для дітей-інвалі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забезпечення дітей-інвалідів технічними засобами реабілітації відповідно до потреби</w:t>
            </w:r>
          </w:p>
        </w:tc>
        <w:tc>
          <w:tcPr>
            <w:tcW w:w="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</w:tc>
        <w:tc>
          <w:tcPr>
            <w:tcW w:w="2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 вивчення питання створення на базі дитячого відділення центральної районної лікарні центру для  реабілітації дітей-інвалідів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9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послуг з денного догляду дітей-інвалідів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створення центру денного перебування для дітей-інвалідів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</w:t>
            </w:r>
          </w:p>
        </w:tc>
        <w:tc>
          <w:tcPr>
            <w:tcW w:w="3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>
          <w:trHeight w:val="531" w:hRule="atLeast"/>
        </w:trPr>
        <w:tc>
          <w:tcPr>
            <w:tcW w:w="15125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Участь дітей у житті суспільства</w:t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алізації права дітей висловлювати свою думку, виховання навичок прийняття соціально-мотивованих рішень</w:t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 проведення зборів лідерів учнівського самоврядування загальноосвітніх навчальних закладів, засідань Школи лідер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представників району в обласному та Всеукраїнському зборі органів учнівського самовряд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81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45:00Z</dcterms:created>
  <dc:creator>Stepan</dc:creator>
  <dc:description/>
  <cp:keywords/>
  <dc:language>en-US</dc:language>
  <cp:lastModifiedBy>Пользователь</cp:lastModifiedBy>
  <dcterms:modified xsi:type="dcterms:W3CDTF">2013-06-03T09:48:00Z</dcterms:modified>
  <cp:revision>4</cp:revision>
  <dc:subject/>
  <dc:title/>
</cp:coreProperties>
</file>