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1 червня 2013 року                  м. Камінь- Каширський                                 № 1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з виконання в районі у 2013 році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620" w:hanging="16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агальнодержавної програми „Національний план дій щодо реалізації           Конвенції ООН про права дитини” на період до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атті 22 Закону України „Про місцеві державні адміністрації”, розпорядження Кабінету Міністрів  України від 13 березня 2013року № 163-р  та розпорядження голови Волинської обласної державної адміністрації від 23 травня  2013 року № 199 „Про затвердження плану заходів з виконання в області у 2013 році Загальнодержавної програми „Національний план дій  щодо реалізації Конвенції  ООН про права дитини” на період до 2016 рок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 План заходів з  виконання  в  районі  у 2013 році Загально - державної програми „Національний план дій щодо реалізації Конвенції ООН про права дитини” на період до 2016 року”(далі - План заходів), що додається 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Рекомендувати виконкомам міської та сільських рад у місячний строк розробити та затвердити місцеві Плани заходів з виконання в районі у 2013 році Загальнодержавної програми „Національний план дій щодо реалізації Конвенції ООН про права дитини” на період до 2016 року”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ЗОБОВ’ЯЗУ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правління соціального захисту населення (М.Демидюк), відділи освіти (В.Пась), культури (Є.Сидорчук),</w:t>
      </w:r>
      <w:r>
        <w:rPr>
          <w:szCs w:val="28"/>
        </w:rPr>
        <w:t xml:space="preserve"> </w:t>
      </w:r>
      <w:r>
        <w:rPr>
          <w:sz w:val="28"/>
          <w:szCs w:val="28"/>
        </w:rPr>
        <w:t>інформаційної діяльності і комунікацій з громадкістю апарату (О.Боднарюк),  у справах сім’ї, молоді та спорту райдержадміністрації (О.Кривдик)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йонний центр соціальних служб для сім’ї, дітей та молоді (А.Філюк), центральну районну лікарню (Л.Потягайло), рекомендую виконкомам міської та сільських рад забезпечити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виконання Плану заході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о 15 січня 2014 року інформування служби у справах дітей райдержадміністрації про стан виконання цього розпорядження, якій узагальнену інформацію подати  райдержадміністрації 20 січня 2014 року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Михал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а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І. ВОВК</w:t>
      </w:r>
      <w:r>
        <w:rPr>
          <w:bCs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орчук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rFonts w:eastAsia="Times New Roman"/>
          <w:bCs/>
          <w:sz w:val="28"/>
          <w:szCs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1:00Z</dcterms:created>
  <dc:creator>Stepan</dc:creator>
  <dc:description/>
  <cp:keywords/>
  <dc:language>en-US</dc:language>
  <cp:lastModifiedBy>Пользователь</cp:lastModifiedBy>
  <cp:lastPrinted>2013-06-01T09:13:00Z</cp:lastPrinted>
  <dcterms:modified xsi:type="dcterms:W3CDTF">2013-06-03T09:48:00Z</dcterms:modified>
  <cp:revision>128</cp:revision>
  <dc:subject/>
  <dc:title>                       </dc:title>
</cp:coreProperties>
</file>