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</w:rPr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/>
        <w:t xml:space="preserve">                                                              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Heading"/>
        <w:tabs>
          <w:tab w:val="clear" w:pos="708"/>
          <w:tab w:val="center" w:pos="4819" w:leader="none"/>
        </w:tabs>
        <w:jc w:val="left"/>
        <w:rPr/>
      </w:pPr>
      <w:r>
        <w:rPr/>
        <w:t>15 січня 2013 року                  м.Камінь-Каширський</w:t>
        <w:tab/>
        <w:tab/>
        <w:tab/>
        <w:tab/>
        <w:t>№ 18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 передачу  в натурі  (на  місцевості)   земельних  ділянок  </w:t>
      </w:r>
    </w:p>
    <w:p>
      <w:pPr>
        <w:pStyle w:val="Normal"/>
        <w:rPr/>
      </w:pPr>
      <w:r>
        <w:rPr/>
        <w:t xml:space="preserve">                  </w:t>
      </w:r>
      <w:r>
        <w:rPr/>
        <w:t>у  приватну   власність   власникам   земельних  часток (паїв)</w:t>
      </w:r>
    </w:p>
    <w:p>
      <w:pPr>
        <w:pStyle w:val="Normal"/>
        <w:rPr/>
      </w:pPr>
      <w:r>
        <w:rPr/>
        <w:t xml:space="preserve">                  </w:t>
      </w:r>
      <w:r>
        <w:rPr/>
        <w:t>колишнього   КСП  “Сошичненськ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заяви    власників   сертифікатів   на   право   на   земельну</w:t>
      </w:r>
    </w:p>
    <w:p>
      <w:pPr>
        <w:pStyle w:val="Normal"/>
        <w:rPr/>
      </w:pPr>
      <w:r>
        <w:rPr/>
        <w:t>частку (пай)     колишнього    КСП    “Сошичненське”,     враховуючи     рішення  Сошичненської    сільської     ради,    від    19.12.2011   №18-3/2011,    19.12.2012  №27-3/2012,  відповідно    до   статей  17, 118,   Земельного    кодексу   України, статей 2, 3, 5, 9,12   Закону   України   “Про   порядок    виділення   в  натурі  (на   місцевості)  земельних  ділянок  власникам  земельних  часток (паїв)”,  п.7 ст.13   Закону  України “Про місцеві державні  адміністрації”: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 Передати   в   натурі    (на  місцевості)    земельні   ділянки   за   межами  </w:t>
      </w:r>
    </w:p>
    <w:p>
      <w:pPr>
        <w:pStyle w:val="Normal"/>
        <w:rPr/>
      </w:pPr>
      <w:r>
        <w:rPr/>
        <w:t>населеного    пункту     в      розмірі     частки (паю)     власникам         земельних</w:t>
      </w:r>
    </w:p>
    <w:p>
      <w:pPr>
        <w:pStyle w:val="Normal"/>
        <w:rPr/>
      </w:pPr>
      <w:r>
        <w:rPr/>
        <w:t xml:space="preserve">сертифікатів     на     право        на      земельну        частку (пай)         колишнього   КСП  “Сошичненське”  у  приватну  власність  згідно  із  проектом землеустрою   щодо     організації       території  земельних   часток (паїв)  згідно  додатку.  </w:t>
      </w:r>
    </w:p>
    <w:p>
      <w:pPr>
        <w:pStyle w:val="Normal"/>
        <w:ind w:left="645" w:hanging="0"/>
        <w:rPr/>
      </w:pPr>
      <w:r>
        <w:rPr/>
        <w:t>2.  Взяти   до   відома,   що  розпорядженням  голови  районної   державної</w:t>
      </w:r>
    </w:p>
    <w:p>
      <w:pPr>
        <w:pStyle w:val="Normal"/>
        <w:rPr/>
      </w:pPr>
      <w:r>
        <w:rPr/>
        <w:t>адміністрації     від     03.11.2006 року     № 301    “Про      передачу     в     натурі    (на  місцевості )      земельних     ділянок     у    приватну    власність   власникам  земельних   часток  (паїв)    колишнього     КСП</w:t>
      </w:r>
      <w:r>
        <w:rPr>
          <w:szCs w:val="20"/>
        </w:rPr>
        <w:t xml:space="preserve">    </w:t>
      </w:r>
      <w:r>
        <w:rPr/>
        <w:t>“Сошичненське” затверджено   протокол   загальних   зборів   власників   сертифікатів   на   право   на  земельні   частки (паї)     колишнього   КСП  “Сошичненське”    та     погоджено       проект  землеустрою   щодо   організації   території    земельних   часток (паїв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 Управлінню   Держкомзему   у   Камінь-Каширському   районі      разом     із     відкритим    акціонерним    товариством   “Волиньводпроект”   забезпечити   організацію   робіт    з    установлення    меж    земельних     ділянок    у     натурі      (на   місцевості)   та  забезпечити  їх  реєстрацію  в  установленому  законом  поря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роль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Додаток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до розпорядження голови районної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державної  адміністрації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15 січня 2012року   №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иків   сертифіката   на   право   на    земельну   частку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(пай),     яким     передаються    в   натурі      (на  місцевості)  </w:t>
      </w:r>
    </w:p>
    <w:p>
      <w:pPr>
        <w:pStyle w:val="Normal"/>
        <w:rPr/>
      </w:pPr>
      <w:r>
        <w:rPr/>
        <w:t xml:space="preserve">                        </w:t>
      </w:r>
      <w:r>
        <w:rPr/>
        <w:t>земельні   ділянки    в  приватну   власність   за       межами</w:t>
      </w:r>
    </w:p>
    <w:p>
      <w:pPr>
        <w:pStyle w:val="Normal"/>
        <w:rPr/>
      </w:pPr>
      <w:r>
        <w:rPr/>
        <w:t xml:space="preserve">                        </w:t>
      </w:r>
      <w:r>
        <w:rPr/>
        <w:t>населеного   пункту  в   розмірі   частки (паю)  колишнього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СП   “Сошичненське”:                    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666"/>
        <w:gridCol w:w="2160"/>
        <w:gridCol w:w="252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ертифі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роживанн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юк  Надія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8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юк  Феодосія  Трохи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5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ерівник  апарату  райдержадміністрації                                      О.Ващук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52:00Z</dcterms:created>
  <dc:creator>IGOR</dc:creator>
  <dc:description/>
  <cp:keywords/>
  <dc:language>en-US</dc:language>
  <cp:lastModifiedBy>Пользователь</cp:lastModifiedBy>
  <cp:lastPrinted>2013-01-21T10:52:00Z</cp:lastPrinted>
  <dcterms:modified xsi:type="dcterms:W3CDTF">2013-01-21T08:52:00Z</dcterms:modified>
  <cp:revision>2</cp:revision>
  <dc:subject/>
  <dc:title>                                                         </dc:title>
</cp:coreProperties>
</file>