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31 травня 2013року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ab/>
        <w:t xml:space="preserve">  № 179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Про затвердження нового складу спостережної комісії 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17 частини першої статті 25 Закону України «Про місцеві державні адміністрації», постанови Кабінету Міністрів України від        01 квітня 2004 року № 429 «Про затвердження положень про спостережні комісії та піклувальні ради при спеціальних виховних установах», у зв’язку із закінченням строку повноважень спостережної коміс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спостережної комісії  при районній державній адміністрації згідно з додатком.</w:t>
      </w:r>
    </w:p>
    <w:p>
      <w:pPr>
        <w:pStyle w:val="Normal"/>
        <w:ind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Спостережній комісії при райдержадміністрації у роботі керуватися Положенням про спостережні комісії, затвердженим постановою Кабінету Міністрів України</w:t>
      </w:r>
      <w:r>
        <w:rPr>
          <w:sz w:val="28"/>
          <w:szCs w:val="28"/>
          <w:lang w:val="uk-UA"/>
        </w:rPr>
        <w:t xml:space="preserve"> від 01 квітня 2004 року № 429.</w:t>
      </w:r>
    </w:p>
    <w:p>
      <w:pPr>
        <w:pStyle w:val="Normal"/>
        <w:ind w:firstLine="4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районної державної адміністрації від 22 червня 2009 року № 192 «Про спостережну комісію при райдерж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sz w:val="28"/>
          <w:szCs w:val="28"/>
          <w:lang w:val="uk-UA"/>
        </w:rPr>
        <w:t xml:space="preserve">                              І. ВОВК      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ук  235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>ДОДАТО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ind w:left="5664" w:hanging="0"/>
        <w:rPr/>
      </w:pPr>
      <w:r>
        <w:rPr>
          <w:sz w:val="28"/>
          <w:szCs w:val="28"/>
          <w:lang w:val="uk-UA"/>
        </w:rPr>
        <w:t xml:space="preserve">до розпорядження  голови              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 xml:space="preserve">від 31.05.2013 р. №  179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ежної комісії пр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комісії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ind w:left="1416" w:hanging="1416"/>
        <w:jc w:val="both"/>
        <w:rPr/>
      </w:pPr>
      <w:r>
        <w:rPr>
          <w:sz w:val="28"/>
          <w:szCs w:val="28"/>
          <w:lang w:val="uk-UA"/>
        </w:rPr>
        <w:t>МИХАЛИК</w:t>
        <w:tab/>
        <w:tab/>
        <w:t xml:space="preserve">       - </w:t>
        <w:tab/>
        <w:t xml:space="preserve">    перший заступник голови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 Васильович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  комісії:</w:t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УК                              -       провідний спеціаліст відділу юридичної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/>
      </w:pPr>
      <w:r>
        <w:rPr>
          <w:sz w:val="28"/>
          <w:szCs w:val="28"/>
          <w:lang w:val="uk-UA"/>
        </w:rPr>
        <w:t>Олександр Анатолійович             роботи, взаємодії з правоохоронни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органами, з питань запобігання і протид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корупції та роботи із зверненнями громадя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апарату     рай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ab/>
        <w:tab/>
        <w:t xml:space="preserve">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 комісії:</w:t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/>
      </w:pPr>
      <w:r>
        <w:rPr>
          <w:sz w:val="28"/>
          <w:szCs w:val="28"/>
          <w:lang w:val="uk-UA"/>
        </w:rPr>
        <w:t xml:space="preserve">БІГУН </w:t>
        <w:tab/>
        <w:t xml:space="preserve">                                   -       начальник відділу юридичної 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/>
      </w:pPr>
      <w:r>
        <w:rPr>
          <w:sz w:val="28"/>
          <w:szCs w:val="28"/>
          <w:lang w:val="uk-UA"/>
        </w:rPr>
        <w:t>Інна Віталіївна                               роботи, взаємодії з правоохоронни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органами, з питань запобігання і протид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корупції та роботи із зверненнями громадя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апарату     рай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 xml:space="preserve">ШУЛЯР                                  -      начальник відділу з питань праці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Варфоломійович      соціально – трудових відносин управління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ДЗЯМКО</w:t>
        <w:tab/>
        <w:tab/>
        <w:t xml:space="preserve">       -        директор районного центр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</w:t>
        <w:tab/>
        <w:tab/>
        <w:tab/>
        <w:t xml:space="preserve">       зайнятості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ЮК                                  -        директор Камінь-Каширського районного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Миколайович                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</w:t>
      </w:r>
    </w:p>
    <w:p>
      <w:pPr>
        <w:pStyle w:val="Normal"/>
        <w:tabs>
          <w:tab w:val="clear" w:pos="708"/>
          <w:tab w:val="left" w:pos="42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та молоді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КАРПІК</w:t>
        <w:tab/>
        <w:tab/>
        <w:tab/>
        <w:t>-</w:t>
        <w:tab/>
        <w:t>начальник Камінь-Каширського  районного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</w:t>
        <w:tab/>
        <w:tab/>
        <w:tab/>
        <w:tab/>
        <w:t>управління     юсти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КРИВДИК</w:t>
        <w:tab/>
        <w:tab/>
        <w:tab/>
        <w:t>-</w:t>
        <w:tab/>
        <w:t xml:space="preserve">начальник  відділу у справах сім’ї, молоді та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 xml:space="preserve">Олександр Григорович                     спорту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О.Ващук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11:00Z</dcterms:created>
  <dc:creator>Admin</dc:creator>
  <dc:description/>
  <cp:keywords/>
  <dc:language>en-US</dc:language>
  <cp:lastModifiedBy>Пользователь</cp:lastModifiedBy>
  <cp:lastPrinted>2013-05-29T14:20:00Z</cp:lastPrinted>
  <dcterms:modified xsi:type="dcterms:W3CDTF">2013-06-03T08:53:00Z</dcterms:modified>
  <cp:revision>21</cp:revision>
  <dc:subject/>
  <dc:title> </dc:title>
</cp:coreProperties>
</file>