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28 травня 2013 року              м.Камінь-Каширський                                № 175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затвердження змін до Пла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ті 19 Закону України “Про місцеві державні адміністрації”, статті 7  Закону України “Про засади державної регуляторної політики у сфері господарської діяльності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зміни до Плану діяльності з підготовки проектів регуляторних актів районної державної  адміністрації на 2013 рік, затвердженого розпорядженням голови райдержадміністрації від 21.11.2012 року № 425 ( додаються )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2. Контроль за виконанням цього розпорядження покласти на заступника голови  райдержадміністрації  В.Парфелюка.</w:t>
      </w:r>
      <w:r>
        <w:rPr>
          <w:color w:val="FF0000"/>
        </w:rPr>
        <w:t xml:space="preserve"> 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/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>І.ВОВ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Нікітчук 2306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0800" w:leader="none"/>
          <w:tab w:val="left" w:pos="10980" w:leader="none"/>
          <w:tab w:val="left" w:pos="11160" w:leader="none"/>
        </w:tabs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8 травня 2013 року  № 175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міни до 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мінь-Каширської  районної державної адміністрації 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3816"/>
        <w:gridCol w:w="1908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«Про затвердження Умов проведення</w:t>
            </w:r>
            <w:r>
              <w:rPr>
                <w:bCs/>
                <w:sz w:val="28"/>
                <w:szCs w:val="28"/>
                <w:lang w:val="uk-UA"/>
              </w:rPr>
              <w:t xml:space="preserve"> конкурсу з визначення робочого  органу – </w:t>
            </w:r>
            <w:r>
              <w:rPr>
                <w:sz w:val="28"/>
                <w:szCs w:val="28"/>
                <w:lang w:val="uk-UA"/>
              </w:rPr>
              <w:t xml:space="preserve">підприємства (організації) для виконання функцій забезпечення роботи постійно діючого конкурсного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комітету з визначення автомобільних перевізників на приміських </w:t>
            </w:r>
            <w:r>
              <w:rPr>
                <w:sz w:val="28"/>
                <w:szCs w:val="28"/>
                <w:lang w:val="uk-UA"/>
              </w:rPr>
              <w:t xml:space="preserve">автобусних маршрутах загального користування, що не виходять </w:t>
            </w:r>
            <w:r>
              <w:rPr>
                <w:spacing w:val="-1"/>
                <w:sz w:val="28"/>
                <w:szCs w:val="28"/>
                <w:lang w:val="uk-UA"/>
              </w:rPr>
              <w:t>за межі Камінь-Каширського району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на конкурсних засадах підприємства (організації), здатного забезпечувати підготовку матеріалів для проведення засідання постійно діючого конкурсного комітет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з визначення автомобільних перевізників на приміських </w:t>
            </w:r>
            <w:r>
              <w:rPr>
                <w:sz w:val="28"/>
                <w:szCs w:val="28"/>
                <w:lang w:val="uk-UA"/>
              </w:rPr>
              <w:t xml:space="preserve">автобусних маршрутах загального користування, що не виходять </w:t>
            </w:r>
            <w:r>
              <w:rPr>
                <w:spacing w:val="-1"/>
                <w:sz w:val="28"/>
                <w:szCs w:val="28"/>
                <w:lang w:val="uk-UA"/>
              </w:rPr>
              <w:t>за межі райо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вартал 2013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, інфраструктури та туризму райдержадміністрації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34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59:00Z</dcterms:created>
  <dc:creator>UserXP</dc:creator>
  <dc:description/>
  <cp:keywords/>
  <dc:language>en-US</dc:language>
  <cp:lastModifiedBy>Пользователь</cp:lastModifiedBy>
  <cp:lastPrinted>2013-05-30T10:56:00Z</cp:lastPrinted>
  <dcterms:modified xsi:type="dcterms:W3CDTF">2013-05-30T07:59:00Z</dcterms:modified>
  <cp:revision>2</cp:revision>
  <dc:subject/>
  <dc:title> </dc:title>
</cp:coreProperties>
</file>