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15 січня 2013 року                   м.Камінь-Каширський</w:t>
        <w:tab/>
        <w:t xml:space="preserve">                              № 17</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9.08.2008   №21/3,    14.12.2012   №25/2,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szCs w:val="28"/>
        </w:rPr>
      </w:pPr>
      <w:r>
        <w:rPr>
          <w:szCs w:val="28"/>
        </w:rPr>
        <w:t xml:space="preserve">         </w:t>
      </w:r>
      <w:r>
        <w:rPr>
          <w:szCs w:val="28"/>
        </w:rPr>
        <w:t xml:space="preserve">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Король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15 січня 2012року № 17</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Наталія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87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дун  Василь  Василь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5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Володимир  Адам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7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насюк  Олена  Вітал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8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льчук  Сергій  Микола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95 1/2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нько  Людмила  Євген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34</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іктор  Євге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34</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олодимир  Євге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34</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пірук  Галина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52</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ламарчук  Ніна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3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ламарчук  Ніна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5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Лідія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252</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ллічова  Наталія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4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ллічова  Наталія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3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56:00Z</dcterms:created>
  <dc:creator>IGOR</dc:creator>
  <dc:description/>
  <cp:keywords/>
  <dc:language>en-US</dc:language>
  <cp:lastModifiedBy>Пользователь</cp:lastModifiedBy>
  <cp:lastPrinted>2013-01-21T10:56:00Z</cp:lastPrinted>
  <dcterms:modified xsi:type="dcterms:W3CDTF">2013-01-21T08:56:00Z</dcterms:modified>
  <cp:revision>2</cp:revision>
  <dc:subject/>
  <dc:title> </dc:title>
</cp:coreProperties>
</file>