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7 травня 2013 року            м. Камінь-Каширський</w:t>
        <w:tab/>
        <w:tab/>
        <w:tab/>
        <w:tab/>
        <w:t>№ 16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ро обстеження дитячих ігрових і спортивних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айданчиків</w:t>
      </w:r>
    </w:p>
    <w:p>
      <w:pPr>
        <w:pStyle w:val="TextBody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ст. 22, 28 Закону України «Про місцеві державні адміністрації», з метою попередження дитячого травматизму на дитячих ігрових та спортивних майданчиках району : 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Утворити комісію з обстеження стану дитячих ігрових і спортивних майданчиків (далі – комісія) згідно з додатко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ісії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ровести обстеження стану дитячих ігрових і спортивних майданчиків на території району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роведену роботу оформити відповідними актами, які подати на затвердження голові райдержадміністрації до 31 травня 2013 року.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 на першого заступника голови райдержадміністрації А.Михал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0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  <w:softHyphen/>
        <w:softHyphen/>
        <w:t xml:space="preserve"> 17 травня 2013року № 16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комісії з обстеження </w:t>
      </w:r>
      <w:r>
        <w:rPr>
          <w:sz w:val="28"/>
          <w:szCs w:val="28"/>
          <w:lang w:val="uk-UA"/>
        </w:rPr>
        <w:t>дитячих ігрових і спортивних майданчиків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сектору з питань надзвичайних ситуацій райдержадміністрації 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 Андр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имчасово виконуючий обов’язки начальника</w:t>
            </w:r>
            <w:r>
              <w:rPr>
                <w:sz w:val="28"/>
                <w:szCs w:val="28"/>
              </w:rPr>
              <w:t xml:space="preserve"> Камінь-Каширсько</w:t>
            </w:r>
            <w:r>
              <w:rPr>
                <w:sz w:val="28"/>
                <w:szCs w:val="28"/>
                <w:lang w:val="uk-UA"/>
              </w:rPr>
              <w:t xml:space="preserve">го районного відділу управління Державної служби з надзвичайних ситуацій України </w:t>
            </w:r>
            <w:r>
              <w:rPr>
                <w:sz w:val="28"/>
                <w:szCs w:val="28"/>
              </w:rPr>
              <w:t xml:space="preserve"> у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олинській області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містобудування та архітектур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е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інспекційного відділу №3  інспекції державного архітектурно-будівельного контролю у Волинській області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Лук’я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економічного розвитку, торгівлі,  інфраструктури та туризму райдержадміністрації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світ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женер з охорони праці господарської групи відділу освіти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(сільський) голова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агальноосвітнього навчального закладу міста (села)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дошкільного навчального закладу міста (села)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Камінь-Каширського районного центру соціальних служб для сім’ї, дітей та молоді  на території міської (сільської) ради</w:t>
            </w:r>
          </w:p>
        </w:tc>
      </w:tr>
    </w:tbl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6:00Z</dcterms:created>
  <dc:creator>Org1</dc:creator>
  <dc:description/>
  <cp:keywords/>
  <dc:language>en-US</dc:language>
  <cp:lastModifiedBy>Пользователь</cp:lastModifiedBy>
  <cp:lastPrinted>2013-05-17T10:54:00Z</cp:lastPrinted>
  <dcterms:modified xsi:type="dcterms:W3CDTF">2013-05-17T12:36:00Z</dcterms:modified>
  <cp:revision>2</cp:revision>
  <dc:subject/>
  <dc:title> </dc:title>
</cp:coreProperties>
</file>