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tabs>
          <w:tab w:val="clear" w:pos="708"/>
          <w:tab w:val="center" w:pos="4819" w:leader="none"/>
        </w:tabs>
        <w:jc w:val="left"/>
        <w:rPr/>
      </w:pPr>
      <w:r>
        <w:rPr/>
        <w:t xml:space="preserve">07 травня 2013 року            </w:t>
      </w:r>
      <w:r>
        <w:rPr>
          <w:lang w:val="ru-RU"/>
        </w:rPr>
        <w:tab/>
        <w:t xml:space="preserve">    м.Камінь-Каширський                                   № 15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призначення стипендії голови райдержадміністрації в 2013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 «Про районну Програму «Обдарованість» на 2012-2016 роки»  від 16.03.2012 №16/16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 та за поданням відділу освіти  райдержадміністрації від 18.04.2013  №90/01-1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200 (Двісті) гривень Гупалик Ірині Андріївні, учениці 9 класу загальноосвітньої школи І-ІІІ ступенів с.Пнівн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з 01 червня 2013 року по 31 травня 2014 року виплату стипендії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49:00Z</dcterms:created>
  <dc:creator>sekretar</dc:creator>
  <dc:description/>
  <cp:keywords/>
  <dc:language>en-US</dc:language>
  <cp:lastModifiedBy>Пользователь</cp:lastModifiedBy>
  <cp:lastPrinted>2013-05-20T08:49:00Z</cp:lastPrinted>
  <dcterms:modified xsi:type="dcterms:W3CDTF">2013-05-20T05:49:00Z</dcterms:modified>
  <cp:revision>2</cp:revision>
  <dc:subject/>
  <dc:title> </dc:title>
</cp:coreProperties>
</file>