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  <w:spacing w:val="8"/>
          <w:lang w:val="uk-UA"/>
        </w:rPr>
      </w:pPr>
      <w:r>
        <w:rPr>
          <w:b/>
          <w:bCs w:val="false"/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0 квітня  2013 року              м. Камінь-Каширський                                  №  153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600"/>
        <w:contextualSpacing/>
        <w:jc w:val="center"/>
        <w:rPr>
          <w:szCs w:val="28"/>
        </w:rPr>
      </w:pPr>
      <w:r>
        <w:rPr>
          <w:szCs w:val="28"/>
        </w:rPr>
        <w:t>Про хід виконання Програми економічного і соціального розвитку району на 2013 рік за підсумками І кварталу 2013 року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діяльність органів виконавчої влади та органів місцевого самоврядування регіону була спрямована на забезпечення виконання завдань Програми економічного і соціального розвитку району на 2013 рік (далі – Програма), затвердженої рішенням районної ради від 27 грудня 2012 року    № 22/2, реалізацію Національного плану дій на 2013 рік щодо упровадження Програми економічних реформ на 2010 – 2014 роки "Заможне суспільство, конкурентоспроможна економіка, ефективна держава".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</w:t>
      </w:r>
      <w:r>
        <w:rPr>
          <w:sz w:val="28"/>
          <w:szCs w:val="28"/>
        </w:rPr>
        <w:t xml:space="preserve"> по  </w:t>
      </w:r>
      <w:r>
        <w:rPr>
          <w:sz w:val="28"/>
          <w:szCs w:val="28"/>
          <w:lang w:val="uk-UA"/>
        </w:rPr>
        <w:t>надходженню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загального</w:t>
      </w:r>
      <w:r>
        <w:rPr>
          <w:sz w:val="28"/>
          <w:szCs w:val="28"/>
        </w:rPr>
        <w:t xml:space="preserve"> фонду </w:t>
      </w:r>
      <w:r>
        <w:rPr>
          <w:sz w:val="28"/>
          <w:szCs w:val="28"/>
          <w:lang w:val="uk-UA"/>
        </w:rPr>
        <w:t>місцевих бюджетів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власних доходах району  виконано на 106,2 % або  на 240,6 тис. грн. більш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районі відсутня заборгованість по заробітній платі на економічно активних підприємствах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січні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резні</w:t>
      </w:r>
      <w:r>
        <w:rPr>
          <w:sz w:val="28"/>
          <w:szCs w:val="28"/>
        </w:rPr>
        <w:t xml:space="preserve"> 2013 року </w:t>
      </w:r>
      <w:r>
        <w:rPr>
          <w:sz w:val="28"/>
          <w:szCs w:val="28"/>
          <w:lang w:val="uk-UA"/>
        </w:rPr>
        <w:t>підприємствами  реалізовано промислової  продукції на суму 6,5 млн. грн., що становить 144% до відповідного періоду</w:t>
      </w:r>
      <w:r>
        <w:rPr>
          <w:sz w:val="28"/>
          <w:szCs w:val="28"/>
        </w:rPr>
        <w:t xml:space="preserve"> 2012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ільні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востворені робочі місця працевлаштован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3 особи.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FF0000"/>
        </w:rPr>
        <w:t xml:space="preserve">        </w:t>
      </w:r>
      <w:r>
        <w:rPr/>
        <w:t>Поряд з позитивними результатами залишається ще ряд невирішених питань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/>
        <w:t xml:space="preserve">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ує посилення робота по організації надходжень податків і платежів за використання земельних ресурсів господарюючими суб’єктами та населенням.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Зростає потреба в акумуляції ресурсів та ефективному використанні коштів з усіх джерел фінансування, що спрямовуються на ремонт комунальних доріг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едостатнім є рівень охоплення населених пунктів зовнішнім освітленням.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3 ст.2, п.2 ст.13, п. п. 1,2 ст. 17 Закону України „Про місцеві державні адміністрації ”, з метою забезпечення співпраці з територіальними органами міністерств та інших центральних органів виконавчої   влади, органами    місцевого самоврядування, усунення допущених недоліків, продовження стабілізаційних процесів у галузях економіки та сферах діяльності району, враховуючи рішення колегії райдержадміністрації               від            квітня  2013 року № 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труктурні підрозділи райдержадміністрації, рекомендувати виконкомам міської та сільських рад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 продовжити роботу по забезпеченню виконання завдань та заходів Програми економічного і соціального розвитку району на 2013 рік, затвердженої рішенням районної ради від  27 грудня 2012 року № 22/2, регіональних цільових програ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и підготовці проектів регуляторних актів забезпечити дотримання вимог Закону України "Про засади державної регуляторної політики у сфері господарської діяльності" та здійснювати перегляд регуляторних актів з метою приведення їх у відповідність до принципів державної регуляторної полі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ити безумовне виконання вимог Закону України "Про адміністративні послуги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ува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комам міської та сільських рад: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- забезпечити організацію </w:t>
      </w:r>
      <w:r>
        <w:rPr/>
        <w:t>ремонтних робіт  комунальних доріг на підвідомчих територіях;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- активізувати роботу по відновленню зовнішнього освітлення населених пунктів. 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3. Відділ економічного розвитку, торгівлі, інфраструктури та туризму  райдержадміністрації  (О. Нікітчук)  здійснювати постійний контроль за ходом ремонтних робіт та своєчасним і  ефективним використанням коштів </w:t>
      </w:r>
      <w:r>
        <w:rPr/>
        <w:t>з усіх джерел фінансування, що спрямовуються на ремонт комунальних дорі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Рекомендувати керівникам підприємств, установ і організацій усіх форм власності, виконкомам міської та сільських рад забезпечити належний санітарний стан та благоустрій відповідних територі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Управління агропромислового розвитку райдержадміністрації                (Г. Супрунюк 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в ході проведення агроформуваннями комплексу весняно-польових робіт забезпечити виконання намірів по посіву сільськогосподарських культур у стислі строки з дотриманням технологій їх вирощування;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жити невідкладних заходів щодо забезпечення ефективного використання коштів, виділених з державного та місцевих бюджетів на розвиток тваринниц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Начальника відділу Держземагентства у Камінь – Каширському районі С. Сус у 2013 році забезпечити розробку регіональних схем землеустрою та техніко – економічного обґрунтування використання і охорони земел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ерівників бюджетних установ і організацій, рекомендувати міському та сільським головам продовжити роботу по впровадженню енергозберігаючих заходів з метою економії бюджетних коштів та своєчасної підготовки об’єктів до опалювального періоду 2013-2014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екомендувати міському голові В. Бондару та Раковоліському сільському голові  В. Ніщику до  20.05.2013 року провести впорядкування адресного господарства відповідно на території міста Камінь – Каширський та села Раків Лі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екомендувати Пнівненському (С.Ковальчук), Добренському                (П.Матвійчук), Боровненському (М.Оліферчук) сільським головам у поточн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ці створити громадські пасовища на площах відповідно 28,6 та по  25 га шляхом корінного поліпшення земель.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 </w:t>
      </w:r>
      <w:r>
        <w:rPr/>
        <w:t>10. Відділ освіти райдержадміністрації (В.Пась) забезпечити:</w:t>
      </w:r>
    </w:p>
    <w:p>
      <w:pPr>
        <w:pStyle w:val="Style12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40" w:before="0" w:after="0"/>
        <w:ind w:left="0" w:hanging="0"/>
        <w:contextualSpacing/>
        <w:jc w:val="center"/>
        <w:rPr/>
      </w:pPr>
      <w:r>
        <w:rPr/>
        <w:t>3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виплату заробітної плати працівникам освітньої галузі у визначені терміни та в повному обсязі;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  </w:t>
      </w:r>
      <w:r>
        <w:rPr>
          <w:sz w:val="28"/>
          <w:szCs w:val="28"/>
          <w:lang w:val="uk-UA"/>
        </w:rPr>
        <w:t>підвезення учнів, які проживають у сільської місцевості за межею пішохідної доступності, до загальноосвітніх навчальних закладів у межах реалізації регіональної програми «Шкільний автобус»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ind w:firstLine="720"/>
        <w:rPr/>
      </w:pPr>
      <w:r>
        <w:rPr>
          <w:bCs/>
          <w:szCs w:val="28"/>
        </w:rPr>
        <w:t>11. Відділ  культури райдержадміністрації (Є. Сидорчук):</w:t>
      </w:r>
    </w:p>
    <w:p>
      <w:pPr>
        <w:pStyle w:val="TextBody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 продовжити роботу по зміцненню матеріально – технічної бази закладів культури для поліпшення умов організації в них культурного дозвілля населення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  вживати заходи щодо урізноманітнення форм відпочинку  молоді;</w:t>
      </w:r>
    </w:p>
    <w:p>
      <w:pPr>
        <w:pStyle w:val="TextBody"/>
        <w:rPr>
          <w:bCs/>
          <w:color w:val="FF0000"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 забезпечити проведення організаційних заходів щодо підготовки до            капітального ремонту приміщення кінотеатру в місті Камінь – Каширськ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2. Контроль за виконанням цього розпорядження покласти на першого заступника та заступника голови районної державної адміністрації відповідно до розподілу функціональних обов’язків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Нікітчук 23068</w:t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1:00Z</dcterms:created>
  <dc:creator>UserXP</dc:creator>
  <dc:description/>
  <cp:keywords/>
  <dc:language>en-US</dc:language>
  <cp:lastModifiedBy>Пользователь</cp:lastModifiedBy>
  <cp:lastPrinted>2013-04-30T12:54:00Z</cp:lastPrinted>
  <dcterms:modified xsi:type="dcterms:W3CDTF">2013-05-14T07:51:00Z</dcterms:modified>
  <cp:revision>2</cp:revision>
  <dc:subject/>
  <dc:title/>
</cp:coreProperties>
</file>