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5040" w:leader="none"/>
        </w:tabs>
        <w:rPr>
          <w:szCs w:val="28"/>
          <w:lang w:val="ru-RU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pacing w:val="8"/>
          <w:sz w:val="12"/>
          <w:szCs w:val="28"/>
          <w:lang w:val="uk-UA"/>
        </w:rPr>
      </w:pPr>
      <w:r>
        <w:rPr>
          <w:spacing w:val="8"/>
          <w:sz w:val="12"/>
          <w:szCs w:val="28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</w:rPr>
      </w:pPr>
      <w:r>
        <w:rPr>
          <w:bCs/>
          <w:sz w:val="32"/>
          <w:szCs w:val="24"/>
        </w:rPr>
        <w:t>РОЗПОРЯДЖЕННЯ</w:t>
      </w:r>
    </w:p>
    <w:p>
      <w:pPr>
        <w:pStyle w:val="Heading"/>
        <w:jc w:val="left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>15 січня  2013 року             м. Камінь-Каширський</w:t>
        <w:tab/>
        <w:tab/>
        <w:tab/>
        <w:tab/>
        <w:t xml:space="preserve"> № 15</w:t>
      </w:r>
    </w:p>
    <w:p>
      <w:pPr>
        <w:pStyle w:val="Heading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Heading"/>
        <w:tabs>
          <w:tab w:val="clear" w:pos="708"/>
          <w:tab w:val="left" w:pos="1980" w:leader="none"/>
        </w:tabs>
        <w:rPr/>
      </w:pPr>
      <w:r>
        <w:rPr/>
        <w:t>Про перенесення робочих днів у 2013 році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виконання розпорядження Кабінету Міністрів України від 19 грудня 2012 року №1043-р, "Про перенесення робочих днів у 2013 році", відповідного розпорядження голови обласної державної адміністрації від 29.12.2012 року №588, з метою створення сприятливих умов для святкування 1 і 2 травня – Дня міжнародної солідарності трудящих та 9 травня – Дня Перемоги, а також раціонального використання часу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УСТАНОВИТИ для апарату, структурних підрозділів районної державної адміністрації наступний графік перенесення робочих днів з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’ятниці 3 травня – на суботу 18 травня,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’ятниці 10 травня – на суботу 1 червн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РЕКОМЕНДУВАТИ виконавчим комітетам міської та сільських рад, керівникам підприємств, установ і організацій району (за винятком органів Пенсійного фонду України, Українського державного підприємства поштового зв’язку «Укрпошта», Державної казначейської служби та банківських установ) перенести у порядку і на умовах, установлених законодавством, у 2013 році для працівників, яким установлено п’ятиденний робочий тиждень з двома вихідними днями, робочі дні відповідно до запропонованого у пункті 1 цього розпорядження графік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3. Це розпорядження опублікувати у районній газеті „Полісся”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Голова </w:t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  <w:lang w:val="uk-UA"/>
        </w:rPr>
        <w:t>І.ВОВ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ривдік 23761</w:t>
      </w:r>
    </w:p>
    <w:sectPr>
      <w:type w:val="nextPage"/>
      <w:pgSz w:w="11906" w:h="16838"/>
      <w:pgMar w:left="1701" w:right="62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08:45:00Z</dcterms:created>
  <dc:creator>Пользователь</dc:creator>
  <dc:description/>
  <cp:keywords/>
  <dc:language>en-US</dc:language>
  <cp:lastModifiedBy>Пользователь</cp:lastModifiedBy>
  <cp:lastPrinted>2013-01-15T10:21:00Z</cp:lastPrinted>
  <dcterms:modified xsi:type="dcterms:W3CDTF">2013-01-21T08:45:00Z</dcterms:modified>
  <cp:revision>2</cp:revision>
  <dc:subject/>
  <dc:title> </dc:title>
</cp:coreProperties>
</file>