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/>
        <w:t xml:space="preserve">26 квітня 2013 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в районі 17-ї річниці Конституції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ей 2, 6, 23, 31, 39 Закону України «Про місцеві державні адміністрації», Указу Президента України від 26 лютого 2013 року    № 93/2013 «Про відзначення 17-ї річниці Конституції України», плану організації виконання цього Указу, схваленого на засіданні Кабінету Міністрів України 11 березня 2013 року (протокол № 18), розпорядження голови облдержадміністрації від 16 квітня 2013 року № 155 «Про відзначення в області 17-ї річниці Конституції України», з метою належної підготовки та відзначення в районі 17-ї річниці Конституції України, враховуючи її важливе значення у розбудові правової демократичної держа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лан заходів з підготовки та відзначення в   районі            17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установам, організаціям району, виконавчим комітетам міської та сільських рад: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безпечити виконання плану заходів, затвердженого цим розпорядженням, у межах бюджетних коштів та за рахунок коштів інших джерел;</w:t>
      </w:r>
    </w:p>
    <w:p>
      <w:pPr>
        <w:pStyle w:val="Normal"/>
        <w:tabs>
          <w:tab w:val="clear" w:pos="708"/>
          <w:tab w:val="left" w:pos="7020" w:leader="none"/>
        </w:tabs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 виконання плану заходів до 2 липня 2013 року інформувати відділ інформаційної діяльності та комунікацій з громадськістю апарату районної державної адміністрації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</w:rPr>
        <w:t>3. Контроль за виконанням ць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порядж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ершого заступника голови районної державної адміністрації</w:t>
      </w:r>
      <w:r>
        <w:rPr>
          <w:szCs w:val="28"/>
          <w:lang w:val="ru-RU"/>
        </w:rPr>
        <w:t xml:space="preserve"> А.Михалика</w:t>
      </w:r>
      <w:r>
        <w:rPr>
          <w:szCs w:val="28"/>
        </w:rPr>
        <w:t>.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lef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ло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. ВОВК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-360" w:firstLine="50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ВЕРДЖЕНО</w:t>
      </w:r>
    </w:p>
    <w:p>
      <w:pPr>
        <w:pStyle w:val="Heading2"/>
        <w:spacing w:lineRule="auto" w:line="360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озпорядження голови </w:t>
      </w:r>
    </w:p>
    <w:p>
      <w:pPr>
        <w:pStyle w:val="Heading2"/>
        <w:spacing w:lineRule="auto" w:line="360"/>
        <w:ind w:left="5103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йонної державної адміністрації                    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6 квітня 2013 рок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49</w:t>
      </w:r>
    </w:p>
    <w:p>
      <w:pPr>
        <w:pStyle w:val="Heading1"/>
        <w:spacing w:before="0" w:after="0"/>
        <w:ind w:left="567" w:right="198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567" w:right="198" w:hanging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ЗАХОДІВ</w:t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підготовки та відзначення в районі  </w:t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-ї річниці Конституції України</w:t>
      </w:r>
    </w:p>
    <w:p>
      <w:pPr>
        <w:pStyle w:val="Normal"/>
        <w:ind w:right="1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198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безпечення організації та проведення:</w:t>
      </w:r>
    </w:p>
    <w:p>
      <w:pPr>
        <w:pStyle w:val="Normal"/>
        <w:ind w:right="1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  <w:gridCol w:w="38"/>
      </w:tblGrid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ind w:left="-108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лагоустрою та святкового оформлення населених пунктів використанням державної символіки, упорядкування пам’ятних знаків, місць захоронень борців за волю України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7 червня 2013 року;</w:t>
            </w:r>
          </w:p>
          <w:p>
            <w:pPr>
              <w:pStyle w:val="Normal"/>
              <w:ind w:right="198" w:firstLine="113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чистостей з нагоди 17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громадськості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firstLine="7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– 28 червня 2013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9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рочистих зборів та святкового концерту за участю керівництва районної державної адміністрації, міської ради, представників депутатського корпусу, духовенства, районних осередків політичних партій, громадських об’єднань, підприємств, установ, організацій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інформаційної діяльності та комунікацій з громадськістю апарату, культури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червня 2013 року;</w:t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кладення квітів до пам’ятних знаків борцям за свободу і незалежність України                                                          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– 28 червня 2013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 тематичного єдиного дня інформування населення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ервня 2013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 тематичних заходів, спрямованих на виховання поваги до Конституції України, формування правової культури, отримання знань про конституційні права, свободи та обов’язки, історію вітчизняного конституційного права, в закладах культури, закладах для дітей та молоді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keepNext w:val="true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культури, </w:t>
            </w:r>
            <w:r>
              <w:rPr>
                <w:iCs/>
                <w:sz w:val="28"/>
                <w:szCs w:val="28"/>
              </w:rPr>
              <w:t xml:space="preserve">освіти, </w:t>
            </w:r>
            <w:r>
              <w:rPr>
                <w:sz w:val="28"/>
                <w:szCs w:val="28"/>
              </w:rPr>
              <w:t xml:space="preserve">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айонний  військовий  комісаріат 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3 року;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ісячника правових знань, п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ступи працівників управління 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устрічі працівників управління юстиції з представниками місцевих осередків громадських організацій і політичних партій, жителями району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е управління юстиції, 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3 року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комплексу фізкультурно-спортивних заходів, присвячених 17-й річниці Конституції України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iCs/>
                <w:szCs w:val="28"/>
              </w:rPr>
              <w:t>відділ у справах сім’ї, молоді та спорту райдержадміністрації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3 року ;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) виставок фото- та архівних документів, книжкових виставок,  присвячених становленню та розвитку українського конституціоналізму, історії національного законотворення у районному історико-краєзнавчому музеї, бібліотечних закладах району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культури, освіти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– липень 2013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ізація: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забезпечення охорони громадського правопорядку під час проведення святкових масових заходів, медичного обслуговування їх учасни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відділ управління Міністерства внутрішніх справ України у Волинській області, центральна районна лікарня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3 ро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всебічного висвітлення в засобах масової інформації заходів з підготовки та відзначення в район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-ї річниці Конституції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редакції  районної газети “Полісся”, проводового радіомовлення 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– липень 2013 рок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0:00Z</dcterms:created>
  <dc:creator>Пользователь</dc:creator>
  <dc:description/>
  <cp:keywords/>
  <dc:language>en-US</dc:language>
  <cp:lastModifiedBy>Пользователь</cp:lastModifiedBy>
  <cp:lastPrinted>2013-04-25T09:45:00Z</cp:lastPrinted>
  <dcterms:modified xsi:type="dcterms:W3CDTF">2013-04-29T08:40:00Z</dcterms:modified>
  <cp:revision>2</cp:revision>
  <dc:subject/>
  <dc:title>до Інструкції</dc:title>
</cp:coreProperties>
</file>