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4 січня   2013 року             м.Камінь-Каширський                                 № 1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 мобільної робочої груп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 проведенню перевірок суб’єктів господар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щодо дотримання вимог чинного законод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з метою легалізації робочих місць, запобігання ухиленню суб’єктами господарювання від оподаткування,  припинення виплат заробітної плати без сплати податку з доходів фізичних осіб і відрахувань до Пенсійного фонду Украї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творити мобільну робочу  групу  по проведенню перевірок суб’єктів господарської діяльності щодо дотримання вимог чинного законодавства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Положення про мобільну робочу групу по проведенню перевірок суб’єктів господарської діяльності щодо дотримання вимог чинного законодавства (додається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  за     виконанням    даного    розпорядження   покласти  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голови райдержадміністрації В. Парфе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нець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  14 січня 2013 року № 14   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обільної робочої групи по проведенню перевірок суб’єктів господар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щодо дотримання вимог чинного законодав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рівник робочої групи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Петро</w:t>
        <w:tab/>
        <w:t xml:space="preserve">                   - головний державний податковий ревізор –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ович                               інспектор відділу оподаткування фізичних осі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амінь – Каширської міжрайонної 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одаткової інспекції Воли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ержавної податкової служби</w:t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групи: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ащук Сергій                        -  старший інспектор Камінь – Кашир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ніславович                          районного відділу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ержтехногенбезпеки Волинської області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х Сергій                            -  начальник відділу взаємодії з роботодавцям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фодійович                           Камінь – Каширського районного центру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зайнятості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насюк Сергій </w:t>
        <w:tab/>
        <w:t>-  голова ради підприємців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оловей Ольга                     -   головний спеціаліст відділу обліку надходження </w:t>
      </w:r>
    </w:p>
    <w:p>
      <w:pPr>
        <w:pStyle w:val="Normal"/>
        <w:ind w:left="3780" w:hanging="3780"/>
        <w:rPr/>
      </w:pPr>
      <w:r>
        <w:rPr>
          <w:sz w:val="28"/>
          <w:szCs w:val="28"/>
          <w:lang w:val="uk-UA"/>
        </w:rPr>
        <w:t>Іванівна                                    платежів управління Пенсійного фо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країни в Камінь – Кашир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птур Ольга</w:t>
        <w:tab/>
        <w:tab/>
        <w:t xml:space="preserve">      -   спеціаліст І категорії відділу економічного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ївна</w:t>
        <w:tab/>
        <w:t>розвитку, торгівлі, інфраструктури та туризму райдержадміністрації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ляр Володимир             -    начальник відділу з питань праці та соціально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фоломійович                      трудових відносин управління соціального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молюк Андрій                 -   старший уповноважений ДСБЕЗ райвідділу   Якович                                      УМВС України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О. Ващук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 14 січня 2013 року  № 14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мобільну робочу групу по проведенню перевірок суб’єктів господар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щодо дотримання вимог чинного законод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Мобільна робоча група по проведенню перевірок суб’єктів господарської діяльності щодо дотримання вимог чинного законодавства (далі - робоча група)  створюється з метою попередження та руйнування схем ухилень суб’єктами господарювання від оподаткування, припинення виплат заробітної плати баз сплати податку з доходів фізичних осіб і відрахувань до Пенсійного фонду Україн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2. У своїй діяльності робоча група керується Конституцією України, законами України, Указами Президента України, постановами й розпорядженнями Кабінету Міністрів України, іншими нормативно – правовими актами, розпорядженнями голів обласної та районної державних адміністрацій та цим Положенням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ою формою роботи робочої групи є виїзні перевірки, які проводяться у складі не менше половини її членів. Результати роботи групи оформляються відповідним актом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ий акт подається на засідання робочої групи по забезпеченню легалізації робочих місць в районі для подальшого реагування та вжиття заходів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4. Графік проведення перевірок визначається робочою групою по забезпеченню легалізації робочих місць в районі, затвердженою розпорядженням голови райдержадміністрації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Головним завданням робочої групи є встановлення фактів        використання незареєстрованої найманої робочої сили шляхом вивчення та аналізу  чисельності працюючих суб’єктів господарювання  на території району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6. Члени робочої групи мають право: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ержувати від суб’єктів господарської діяльності необхідну інформацію в межах компетенції органів, яких вони представляють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 xml:space="preserve">2) звертатись до правоохоронних органів з метою вирішення питань, що виникають в ході роботи груп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00:00Z</dcterms:created>
  <dc:creator>User</dc:creator>
  <dc:description/>
  <cp:keywords/>
  <dc:language>en-US</dc:language>
  <cp:lastModifiedBy>Пользователь</cp:lastModifiedBy>
  <cp:lastPrinted>2013-01-17T10:23:00Z</cp:lastPrinted>
  <dcterms:modified xsi:type="dcterms:W3CDTF">2013-01-17T09:00:00Z</dcterms:modified>
  <cp:revision>2</cp:revision>
  <dc:subject/>
  <dc:title>Вирішили:</dc:title>
</cp:coreProperties>
</file>