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3 квітня 2013 року               м.Камінь-Каширський                             № 13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п. 6 Програми соціального захисту населення Камінь-Каширського району на 2012-2013 роки, затвердженої рішенням районної ради від 26.03.2010 року №38\11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до Дня Перемоги ветеранам війни та вдов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77"/>
        <w:gridCol w:w="3497"/>
        <w:gridCol w:w="143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spacing w:before="80" w:after="0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- батькові  (повністю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Бігун Віктор Іван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Шевченка, 7 кв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митрук  Петро Григор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Воля, 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Чабан Володимир Степан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Неродів, 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іщик Павло Тимофій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провул. Торговий, 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руцик Василь Радіон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Воля, 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Іванчук Василь Веремій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Воля, 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араницький Федір Устин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Ковельська, 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Божко Марія Іванів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Коні щука, 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ікторенко Євгенія Василів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Садова, 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Хомік Степан Тимофій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Воля, 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80" w:after="0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Іванісік Петро Олександр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-Каширський, провул. Торговий, 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Марія Івані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тутіна, 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куль Федора Михайлі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Марія Федорі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 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 Ірина Оксентії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 1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ік Текля Тимофії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 1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ька Євдокія Павлі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ніщука, 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чук Парасковія Аврамі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  Коніщука, 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цька Віра Дмитрі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  Коніщука, 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 Олена Іринії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адянська, 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 Ольга Трохимі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Наталія Оксентії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40 Років Перемоги, 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к Євдокія Корнилі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вельська, 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евич Софія Антоні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іївка, 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ейчик Марія Іванів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цир»я вул. Молодіжна, 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рецька Єфросинія Юхимів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цир»я вул. Молодіжна, 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ік Антоніна Степанів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-Каширський, вул. Неродів, 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2700,00 грн. (дві тисячі сімсот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6:00Z</dcterms:created>
  <dc:creator>Пользователь</dc:creator>
  <dc:description/>
  <cp:keywords/>
  <dc:language>en-US</dc:language>
  <cp:lastModifiedBy>Пользователь</cp:lastModifiedBy>
  <cp:lastPrinted>2013-04-24T09:54:00Z</cp:lastPrinted>
  <dcterms:modified xsi:type="dcterms:W3CDTF">2013-04-24T06:55:00Z</dcterms:modified>
  <cp:revision>136</cp:revision>
  <dc:subject/>
  <dc:title> </dc:title>
</cp:coreProperties>
</file>