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2 квітня 2013 року                м.Камінь-Каширський</w:t>
        <w:tab/>
        <w:t xml:space="preserve">                                № 13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гр.Домарецькій Є.Ю.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ельних   ділянок   в   розмірі   частки(паю)  за    межами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населеного пункту на території Камінь-Каширської міської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ї  агрофірми „Камінь-Каширський” гр.Домарецької Є.Ю., враховуючи   рішення    Камінь-Каширської    міської   ради   від  28.03.2013     № 32/78 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Домарецькій Єфросинії  Юхимівні в натурі  (на місцевості) земельні ділянки за межами населеного пункту  в   розмірі частки  (паю)   власнику   сертифіката  на  право  на   земельну   частку (пай)  колишньої    агрофірми „Камінь-Каширський”   серії РН  №075937  у  приватну   власність    згідно   із    проектом</w:t>
      </w:r>
      <w:r>
        <w:rPr>
          <w:szCs w:val="20"/>
        </w:rPr>
        <w:t xml:space="preserve">   </w:t>
      </w:r>
      <w:r>
        <w:rPr/>
        <w:t xml:space="preserve"> землеустрою  щодо  організації  території  земельних  часток  (паїв)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2. Взяти  до  відома,  що   розпорядженням   голови    райдержадміністрації  від  20.07.2005року   №147  «Про   передачу   в    натурі (місцевості)   земельних  ділянок   у  приватну  власність  власникам  земельних  часток (паїв) колишньої  агрофірми  </w:t>
      </w:r>
      <w:r>
        <w:rPr/>
        <w:t>„</w:t>
      </w:r>
      <w:r>
        <w:rPr>
          <w:szCs w:val="28"/>
        </w:rPr>
        <w:t>Камінь-Каширський</w:t>
      </w:r>
      <w:r>
        <w:rPr/>
        <w:t>”</w:t>
      </w:r>
      <w:r>
        <w:rPr>
          <w:szCs w:val="28"/>
        </w:rPr>
        <w:t xml:space="preserve">   затверджено   протокол    загальних    зборів    власників  сертифікатів  на  право  на     земельні    частки (паї)      і    погоджено   проект землеустрою  щодо  організації  території  земельних  часток(паїв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</w:rPr>
        <w:t xml:space="preserve">  </w:t>
      </w:r>
      <w:r>
        <w:rPr/>
        <w:t xml:space="preserve">3. Відділу    Держземагенства   у    Камінь-Каширському   районі    разом    із   Камінь-Каширським   районним    відділом    Волинської   регіональної  філії   ДП   „Центр   державного   земельного    кадастру”      забезпечити    організацію   робіт    з   установлення    меж     земельних    ділянок   у  натурі  (на  місцевості) та </w:t>
      </w:r>
      <w:r>
        <w:rPr>
          <w:szCs w:val="28"/>
        </w:rPr>
        <w:t>забезпечити  їх реєстрацію  в  установленому  закон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Batang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8:26:00Z</dcterms:created>
  <dc:creator>m7</dc:creator>
  <dc:description/>
  <cp:keywords/>
  <dc:language>en-US</dc:language>
  <cp:lastModifiedBy>Пользователь</cp:lastModifiedBy>
  <cp:lastPrinted>2013-04-22T11:48:00Z</cp:lastPrinted>
  <dcterms:modified xsi:type="dcterms:W3CDTF">2013-04-24T08:48:00Z</dcterms:modified>
  <cp:revision>255</cp:revision>
  <dc:subject/>
  <dc:title/>
</cp:coreProperties>
</file>