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2 квітня 2013 року               м.Камінь-Каширський</w:t>
        <w:tab/>
        <w:t xml:space="preserve">                                № 12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передачу гр.Врублевському В.І.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земельної  частки(паю)   за  межами  населеного  пункту  на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оєгощанське” Врублевського В.І.,  враховуючи рішення  Воєгощанської сільської ради  від  26.03.2012року  №16/10 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 гр.Врублевському  Василю  Івановичу в натурі  (на місцевості) земельні ділянки за межами населеного пункту  в розмірі частки  (паю)   власнику   сертифіката  на  право  на земельну частку (пай) колишнього КСП„Воєгощанське”  серії ВЛ  №0260084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31.03.2003 року  №103  „Про    передачу  в  натурі  ( на  місцевості)  земельних ділянок   у  приватну  власність  власникам  земельних  часток(паїв)  колишнього  КСП  „Воєгощанське”   </w:t>
      </w:r>
      <w:r>
        <w:rPr>
          <w:szCs w:val="20"/>
        </w:rPr>
        <w:t>погоджено  проект  землеустрою  щодо 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Відділу  Держземагенства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та  забезпечити  їх  реєстрацію  в  установленому  законом 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32:00Z</dcterms:created>
  <dc:creator>m7</dc:creator>
  <dc:description/>
  <cp:keywords/>
  <dc:language>en-US</dc:language>
  <cp:lastModifiedBy>Пользователь</cp:lastModifiedBy>
  <cp:lastPrinted>2013-04-15T16:32:00Z</cp:lastPrinted>
  <dcterms:modified xsi:type="dcterms:W3CDTF">2013-04-15T13:32:00Z</dcterms:modified>
  <cp:revision>2</cp:revision>
  <dc:subject/>
  <dc:title> </dc:title>
</cp:coreProperties>
</file>