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2 квітня 2013 року              м. Камінь-Каширський</w:t>
        <w:tab/>
        <w:tab/>
        <w:tab/>
        <w:tab/>
        <w:t>№  12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ФІЛЮ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Анатолія Миколай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йонного центру соціальних служб для сім’ї, дітей та молод</w:t>
            </w:r>
            <w:r>
              <w:rPr>
                <w:sz w:val="28"/>
                <w:szCs w:val="28"/>
                <w:lang w:val="uk-UA"/>
              </w:rPr>
              <w:t>і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(В.Г.Бортнійчук) профінансувати райдержадміністрацію в сумі 217 грн. 64 коп. (двісті сімнадцять грн. 64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64 коп. (сто сімнадцять грн. 64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ому 100 грн. 00 коп. (сто грн. 00 коп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Павлючук):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дати вказану суму громадянину зазначеному у п.1 цього   розпорядження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3.2. Забезпечити придбання квітів для вручення нагородженому згідно з пунктом 1 цього розпорядження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3:00Z</dcterms:created>
  <dc:creator>Admin</dc:creator>
  <dc:description/>
  <cp:keywords/>
  <dc:language>en-US</dc:language>
  <cp:lastModifiedBy>Пользователь</cp:lastModifiedBy>
  <cp:lastPrinted>2013-04-15T10:22:00Z</cp:lastPrinted>
  <dcterms:modified xsi:type="dcterms:W3CDTF">2013-04-15T07:23:00Z</dcterms:modified>
  <cp:revision>2</cp:revision>
  <dc:subject/>
  <dc:title> </dc:title>
</cp:coreProperties>
</file>