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9 квітня 2013 року                м.Камінь-Каширський</w:t>
        <w:tab/>
        <w:t xml:space="preserve">                                № 117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передачу  гр.Наход П.Х.   в натурі (на місцевості)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земельної  частки(паю)  за межами населеного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на  території  Буза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власника  сертифіката на право на земельну частку   (пай) колишнього КСП „Турія”  гр.Наход П.Х., враховуючи  рішення  Бузаківської сільської ради  від  15.02.2013  № 32/5 , та  відповідно до  статей 17, 118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і ділянки за межами населеного пункту  в  розмірі  частки  (паю)   власнику   сертифіката  на  право  на     земельну   частку (пай)    колишнього   КСП „Турія”   серії ВЛ    №0231737</w:t>
      </w:r>
    </w:p>
    <w:p>
      <w:pPr>
        <w:pStyle w:val="Normal"/>
        <w:jc w:val="both"/>
        <w:rPr/>
      </w:pPr>
      <w:r>
        <w:rPr/>
        <w:t>Наход  Парасковії Харитонівні 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часток  (паїв).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 </w:t>
      </w:r>
      <w:r>
        <w:rPr/>
        <w:t>2. Взяти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20.06.2012 року  №232  „Про  погодження  схеми   розташування  земельних  ділянок  згідно  з  проектом  землеустрою   щодо    організації  території  земельних  часток(паїв)   колишнього КСП  „Турія”   затверджено  протоколи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схему  розташування земельних  ділянок  згідно  з  проектом  землеустрою  щодо організації  території  земельних  часток (паїв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ідділу   Держземагенства    у   Камінь-Каширському   районі    разом   з</w:t>
      </w:r>
    </w:p>
    <w:p>
      <w:pPr>
        <w:pStyle w:val="Normal"/>
        <w:jc w:val="both"/>
        <w:rPr/>
      </w:pPr>
      <w:r>
        <w:rPr/>
        <w:t>землевпорядною організацією ПП „Підприємець Франків Дмитро Ярославович”</w:t>
      </w:r>
    </w:p>
    <w:p>
      <w:pPr>
        <w:pStyle w:val="Normal"/>
        <w:jc w:val="both"/>
        <w:rPr/>
      </w:pPr>
      <w:r>
        <w:rPr/>
        <w:t>забезпечити   складання   та   забезпечити    їх    реєстрацію    в    установленому</w:t>
      </w:r>
    </w:p>
    <w:p>
      <w:pPr>
        <w:pStyle w:val="Normal"/>
        <w:jc w:val="both"/>
        <w:rPr/>
      </w:pPr>
      <w:r>
        <w:rPr/>
        <w:t>законом  поряд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 Наход Парасковії Харитонівни земельні  ділянки  в  розмірі</w:t>
      </w:r>
    </w:p>
    <w:p>
      <w:pPr>
        <w:pStyle w:val="Normal"/>
        <w:jc w:val="both"/>
        <w:rPr/>
      </w:pPr>
      <w:r>
        <w:rPr/>
        <w:t>земельної  частки(паю)   колишнього  КСП «Турія»   відчужити   відповідно   до</w:t>
      </w:r>
    </w:p>
    <w:p>
      <w:pPr>
        <w:pStyle w:val="Normal"/>
        <w:jc w:val="both"/>
        <w:rPr/>
      </w:pPr>
      <w:r>
        <w:rPr/>
        <w:t>зако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Arial Unicode MS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Arial Unicode MS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Batang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Batang;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Arial Unicode MS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>m7</dc:creator>
  <dc:description/>
  <cp:keywords/>
  <dc:language>en-US</dc:language>
  <cp:lastModifiedBy>Пользователь</cp:lastModifiedBy>
  <cp:lastPrinted>2013-04-11T10:31:00Z</cp:lastPrinted>
  <dcterms:modified xsi:type="dcterms:W3CDTF">2013-04-11T07:32:00Z</dcterms:modified>
  <cp:revision>2</cp:revision>
  <dc:subject/>
  <dc:title> </dc:title>
</cp:coreProperties>
</file>