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43180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09 квітня 2013 року                м.Камінь-Каширський                                     № 11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внесення  змін до  складу комісії  з питань розрахунків обсягів компенсації витрат автомобільних перевізників за пільговий проїзд окремих категорій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.1  статті 23, п.9 ст.39  Закону „Про місцеві державні адміністрації ”  та  у  зв’язку з   кадровими  змінами  внести до  складу комісії з питань розрахунків обсягів компенсації  витрат  автомобільних  перевізників за пільговий проїзд окремих категорій громадян,  затвердженого розпорядженням заступника  голови  райдержадміністрації  від  09.07.2012. №254, такі 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Увести  до  складу  коміс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ікітчука  Олександра  Лук’яновича  - начальника   відділу  економіки  розвитку, торгівлі, інфраструктури та  туризму 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алярчук   Наталію Сергіївну   - економіста  першої  категорії  бюджетного відділу  управління  фінанс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Вивести зі  складу  комісії  Монець К. Й., Малярчук 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лова                                                                      </w:t>
      </w:r>
      <w:r>
        <w:rPr>
          <w:b/>
          <w:szCs w:val="28"/>
        </w:rPr>
        <w:t xml:space="preserve">                               І. ВОВ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50509</w:t>
      </w:r>
    </w:p>
    <w:p>
      <w:pPr>
        <w:pStyle w:val="3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4:00Z</dcterms:created>
  <dc:creator>User</dc:creator>
  <dc:description/>
  <cp:keywords/>
  <dc:language>en-US</dc:language>
  <cp:lastModifiedBy>Пользователь</cp:lastModifiedBy>
  <cp:lastPrinted>2013-04-11T08:42:00Z</cp:lastPrinted>
  <dcterms:modified xsi:type="dcterms:W3CDTF">2013-04-11T06:24:00Z</dcterms:modified>
  <cp:revision>2</cp:revision>
  <dc:subject/>
  <dc:title/>
</cp:coreProperties>
</file>