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08 квітня 2013 року            м. Камінь-Каширський</w:t>
        <w:tab/>
        <w:tab/>
        <w:tab/>
        <w:tab/>
        <w:t>№ 11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ро закріплення керівників структурних підрозділів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, окремих територіальних </w:t>
      </w:r>
    </w:p>
    <w:p>
      <w:pPr>
        <w:pStyle w:val="TextBody"/>
        <w:jc w:val="center"/>
        <w:rPr/>
      </w:pPr>
      <w:r>
        <w:rPr>
          <w:sz w:val="28"/>
          <w:szCs w:val="28"/>
        </w:rPr>
        <w:t>підрозділів центральних органів виконавчої влад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 міською, сільськими радами району</w:t>
      </w:r>
    </w:p>
    <w:p>
      <w:pPr>
        <w:pStyle w:val="TextBody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атті 28 Закону України «Про місцеві державні адміністрації», з метою надання практичної допомоги органам місцевого самоврядування району у вирішенні проблем розвитку територіальних громад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участі в основних заходах суспільно-політичного, економічного та культурного характеру, які проводяться в населених пунктах району : </w:t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Закріпити керівників структурних підрозділів районної державної адміністрації, окремих територіальних органів центральних органів виконавчої влади за територіальними громадами району згідно з додатк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, розпорядження голови райдержадміністрації від 29.04.2011 року №135 «Про закріплення керівників структурних підрозділів районної державної адміністрації, окремих територіальних органів та інших центральних органів виконавчої влади за міською, сільськими радами району».</w:t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.ВОВК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 230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</w:t>
        <w:softHyphen/>
        <w:softHyphen/>
        <w:t xml:space="preserve"> 08 квітня 2013 року № 113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Закріпле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ерівників структурних підрозділів райдержадміністрації, територіальних підрозділів центральних органів виконавчої влади за територіальними громадами району</w:t>
      </w:r>
      <w:r>
        <w:rPr>
          <w:b/>
          <w:bCs/>
          <w:sz w:val="26"/>
          <w:szCs w:val="26"/>
          <w:lang w:val="uk-UA"/>
        </w:rPr>
        <w:t xml:space="preserve"> </w:t>
      </w:r>
    </w:p>
    <w:tbl>
      <w:tblPr>
        <w:tblW w:w="102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200"/>
        <w:gridCol w:w="2410"/>
      </w:tblGrid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м'я, по батькові, посада кері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громади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агнюк Володимир Григорович – </w:t>
            </w:r>
            <w:r>
              <w:rPr>
                <w:sz w:val="26"/>
                <w:szCs w:val="26"/>
              </w:rPr>
              <w:t xml:space="preserve">начальник служби цивільного захисту у Камінь-Каширському районі </w:t>
            </w:r>
            <w:r>
              <w:rPr>
                <w:sz w:val="26"/>
                <w:szCs w:val="26"/>
                <w:lang w:val="uk-UA"/>
              </w:rPr>
              <w:t xml:space="preserve">Територіального управління </w:t>
            </w:r>
            <w:r>
              <w:rPr>
                <w:sz w:val="26"/>
                <w:szCs w:val="26"/>
              </w:rPr>
              <w:t>МНС України у Волинській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нівнен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ебес Валентин Васильович - начальник Камінь-Каширської міжрайонної  державної податкової інспек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уйнів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шичненська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гун Інна Віталіївна – начальник відділу 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уто-Боровенська  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ортнійчук Валерій Герасимович – начальник управління фінансів райдерж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обзирська Верхів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емидюк Максим Максимович - начальник управління соціального захисту населення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рониц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єгощанська Раковоліська  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ко Лілія Мефодіївна – директор районного центру зайнят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овненська Оленинен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жко Валерій  Юрійович - начальник управління Пенсійного фонду в  Камінь-Каширському райо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комлів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ерт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марецький Василь Павлович – головний спеціаліст державної екологічної  інспекції у Волинській  обла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і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тиц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арчук Віталій Юхимович – начальник управління ветеринарної медицини у Камінь-Каширському райо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ицівська Піщан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тчик Сергій Степанович – заступник керівника апарату, начальник відділу організаційно-кадрової роботи апарату райдержадміністра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ківська Осівців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лік Олександр Юрійович - начальник  Камінь-Каширської міжрайонної державної фінансової інспек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ин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чинів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ь Віктор Іванович  -  начальник відділу освіти 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узаківс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ричів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 Світлана Петрівна -  начальник відділу Держземагенства в Камінь-Каширському  райо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-Мостищен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чен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дорчук Євгенія Кіндратівна - начальник відділу культури  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болівська Новочервищанська 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их Валентин Іванович – начальник Камінь-Каширського районного відділу УМВС України у Волинській обла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ренська  Хотешівська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Юрчик Богдан Валентинович - начальник санітарного відділу Камінь-Каширського міськміжрайонного управління  Головного управління  держсанепідемслужби у Волинській області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асинська, Стобихівська</w:t>
            </w:r>
          </w:p>
        </w:tc>
      </w:tr>
    </w:tbl>
    <w:p>
      <w:pPr>
        <w:pStyle w:val="Normal"/>
        <w:jc w:val="both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pacing w:val="8"/>
          <w:sz w:val="26"/>
          <w:szCs w:val="26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sectPr>
      <w:type w:val="nextPage"/>
      <w:pgSz w:w="11906" w:h="16838"/>
      <w:pgMar w:left="1701" w:right="851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09:00Z</dcterms:created>
  <dc:creator>Org1</dc:creator>
  <dc:description/>
  <cp:keywords/>
  <dc:language>en-US</dc:language>
  <cp:lastModifiedBy>Пользователь</cp:lastModifiedBy>
  <cp:lastPrinted>2010-08-09T16:05:00Z</cp:lastPrinted>
  <dcterms:modified xsi:type="dcterms:W3CDTF">2013-04-10T06:09:00Z</dcterms:modified>
  <cp:revision>2</cp:revision>
  <dc:subject/>
  <dc:title> </dc:title>
</cp:coreProperties>
</file>