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04 квітня 2013 року               м.Камінь-Каширський                                   № 11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13 року № 14 « Про утворення  мобільної робоч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упи по проведенню перевірок суб’єктів господар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щодо дотримання вимог чинного законодавств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ab/>
        <w:t>Відповідно до п. 9 ст. 39 Закону України «Про місцеві державні адміністрації», на виконання розпорядження голови райдержадміністрації від 7 грудня 2011 року № 399 «Про утворення робочої групи по забезпеченню легалізації робочих місць»</w:t>
      </w:r>
      <w:r>
        <w:rPr>
          <w:szCs w:val="28"/>
        </w:rPr>
        <w:t xml:space="preserve"> (із змінами, внесеними наступними розпорядженнями) </w:t>
      </w:r>
      <w:r>
        <w:rPr/>
        <w:t xml:space="preserve"> внести до розпорядження голови райдержадміністрації від 14 січня 2013 року № 14 « Про утворення  мобільної робочої групи по проведенню перевірок суб’єктів господарської діяльності щодо дотримання вимог чинного законодавства» наступн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У назві,  тексті та  додатку до розпорядження слова « перевірок суб’єктів господарської діяльності» замінити текстом  « обстежень місць здійснення підприємницької діяльності суб’єктами господарювання району» далі по тек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Затвердити у новій редакції Положення про мобільну робочу групу по проведенню обстежень місць здійснення підприємницької діяльності суб’єктами господарювання району щодо дотримання вимог чинного законодавства (додаєтьс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  за     виконанням    цього    розпорядження   покласти   на заступника голови райдержадміністрації В. Парфе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І.ВОВ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4 квітня  2013 року  № 112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обільну робочу групу по проведенню обстежень місць здійснення підприємницької діяльності суб’єктами господарювання  району щодо дотримання вимог чинного законод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Мобільна робоча група по проведенню обстежень місць здійснення підприємницької діяльності суб’єктами господарювання району щодо дотримання вимог чинного законодавства (далі - робоча група)  створюється з метою попередження та руйнування схем ухилень суб’єктами господарювання від оподаткування, припинення виплат заробітної плати « в конвертах» без сплати податку з доходів фізичних осіб і відрахувань до Пенсійного фонду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 своїй діяльності робоча група керується Конституцією України, законами України, Указами Президента України, постановами й розпорядженнями Кабінету Міністрів України, іншими нормативно – правовими актами, розпорядженнями голів обласної та районної державних адміністрацій та цим Положенням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Основною формою роботи робочої групи є виїзні обстеження, які проводяться у складі не менше половини її членів. 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хвороби чи відсутності члена робочої групи його обов’язки здійснює працівник, який відповідно до наказу керівника установи виконує функціональні обов’язки відсутнього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Результати роботи групи оформляються відповідним актом обстеженн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кладений акт подається на засідання робочої групи по забезпеченню легалізації робочих місць в районі, затвердженої розпорядженням голови райдержадміністрації від 7 грудня 2011 року № 399 «Про утворення робочої групи по забезпеченню легалізації робочих місць» (із змінами, внесеними наступними розпорядженнями) для подальшого реагування та вжиття заходів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им завданням робочої групи є встановлення фактів        використання незареєстрованої найманої робочої сили шляхом вивчення та аналізу  чисельності працюючих суб’єктів господарювання  на території району, опрацювання іншої наявної інформації з цих питань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5. Члени робочої групи мають право: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ержувати від суб’єктів господарської діяльності необхідну інформацію в межах компетенції органів, яких вони представляють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 xml:space="preserve">2) звертатись до правоохоронних органів з метою вирішення питань, що виникають в ході роботи груп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30:00Z</dcterms:created>
  <dc:creator>UserXP</dc:creator>
  <dc:description/>
  <cp:keywords/>
  <dc:language>en-US</dc:language>
  <cp:lastModifiedBy>Пользователь</cp:lastModifiedBy>
  <cp:lastPrinted>2013-04-09T09:36:00Z</cp:lastPrinted>
  <dcterms:modified xsi:type="dcterms:W3CDTF">2013-04-10T08:30:00Z</dcterms:modified>
  <cp:revision>2</cp:revision>
  <dc:subject/>
  <dc:title> </dc:title>
</cp:coreProperties>
</file>