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>01 квітня 2013 року               м.Камінь-Каширський</w:t>
        <w:tab/>
        <w:t xml:space="preserve">                                № 10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 передачу  в  натурі (на місцевості) земельних ділянок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ласникам  сертифікатів на право на земельну  частку(пай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колишнього  КСП  „Турі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власників  сертифікатів  на право на земельну частку   (пай) колишнього  КСП „Турія”,  враховуючи рішення  Бузаківської сільської ради    від  15.02.2013  №32/5  та  відповідно до статей 17, 118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сертифікатів    на  право  на  земельну   частку (пай)  колишнього  КСП  „Турія”  у  приватну   власність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   часток  (паїв)    згідно   додатку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 </w:t>
      </w:r>
      <w:r>
        <w:rPr/>
        <w:t>2. Взяти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20.06.2012 року  №232  „Про  погодження  схеми   розташування  земельних  ділянок  згідно  з  проектом  землеустрою   щодо    організації  території  земельних  часток(паїв)   колишнього КСП  „Турія”   затверджено  протоколи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схему  розташування земельних  ділянок  згідно  з  проектом  землеустрою  щодо організації  території  земельних  часток (паї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  Держземагенства    у   Камінь-Каширському   районі    разом   з</w:t>
      </w:r>
    </w:p>
    <w:p>
      <w:pPr>
        <w:pStyle w:val="Normal"/>
        <w:jc w:val="both"/>
        <w:rPr/>
      </w:pPr>
      <w:r>
        <w:rPr/>
        <w:t>землевпорядною організацією ПП „Підприємець Франків Дмитро Ярославович”</w:t>
      </w:r>
    </w:p>
    <w:p>
      <w:pPr>
        <w:pStyle w:val="Normal"/>
        <w:jc w:val="both"/>
        <w:rPr/>
      </w:pPr>
      <w:r>
        <w:rPr/>
        <w:t>забезпечити   організацію    робіт    з    установлення   меж    земельних   ділянок</w:t>
      </w:r>
    </w:p>
    <w:p>
      <w:pPr>
        <w:pStyle w:val="Normal"/>
        <w:jc w:val="both"/>
        <w:rPr/>
      </w:pPr>
      <w:r>
        <w:rPr/>
        <w:t>у  натурі  (на  місцевості)  та   забезпечити    їх    реєстрацію    в    установленому  законом 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до  розпорядження   голови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районної  державної адміністраці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01 квітня 2013року №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власників  сертифікатів  на  право на  земельну  частку (пай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колишнього  КСП  „Турія”,   яким   передаються    в   натурі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(на  місцевості)  земельні  ділянки   в    приватну    власність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за  межами  населеного  пункту  в  розмірі  частки (паю) 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кош Єфросинія Никон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№ 02314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кош Єфросинія Никон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РН  №071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Андрєєв  Олексій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Бих  Аліна  Олег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600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Бих  Аліна  Олег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идонець  Сергій  Серг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2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озюра  Тетя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4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окидько  Ган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окидько  Іван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Тетя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ипенюк  Анатолій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нилюк  Сергій 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582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олянська  Катери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 №075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Петро  Амвро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’якота  Тетяна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Марія  Мефод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усак  Володимир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омич  Микола  Кузь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омич  Микола  Кузь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517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 Гали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 Пилип  Костя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79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 Ольга  Гавр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 Микола  Кузь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Цьомах  Микола  Пана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РН  №075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есик  Володимир  Олек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РН  №0686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.Камінь-Кашир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ліщук  Надія  Серг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5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ликий Обзи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ліщук  Надія  Серг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5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ликий Обзир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акульчук  Ілона  Вітал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.Кузнецьовськ</w:t>
            </w:r>
          </w:p>
        </w:tc>
      </w:tr>
      <w:tr>
        <w:trPr>
          <w:trHeight w:val="1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Антонюк  Тетяна  Іл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172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Антонюк  Тетяна  Іл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4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Антонюк  Тетяна  Іл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4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Антонюк  Тетяна  Іл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РН  №0685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Людмила  Кузь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РН  №075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Людмила  Кузь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РН  №0759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Ган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4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Тетя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Тетя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идонець  Валентина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Степан 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ущ  Анатолій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Анатолій  Несте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Володимир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9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Володимир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95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нилюк  Надія  Мики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нилюк  Надія  Мики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 №068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Шевчик  Василь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95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Адам  Кіндр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szCs w:val="28"/>
              </w:rPr>
              <w:t>ВЛ  №02308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Надія  Амврос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жула  Тетяна  Лаврент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арчик  Адам  Кузьмо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нилюк  Микола 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нилюк  Тетяна  Як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нилюк  Микола  Калени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алуський  Степан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 Володимир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Володимир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Барилюк  Галина  Ром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 Микола  Оста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 Надія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0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есік  Марія  Євдок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есик  Микола  Іллі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есик  Лідія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Віра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Степан 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Степан 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Степан 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Іван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Любов  Вікт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Степан 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Василь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Марія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Ганна  Як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Микола 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олітика  Василь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ивош  Галина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ивош  Галина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ивош  Іван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ерасимець  Микола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Марія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Микола 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кош  Анатолій  Пили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00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есторик  Мар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ицевич  Сергій  Серг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ицевич  Сергій  Серг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омич  Анатолій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кош  Іван  Іллі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мокла  Ніна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РН  №0758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мокла  Ніна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РН  №0774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Андреєва  Олександра  Леонт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есік  Марія  Євдок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751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 апарату  райдержадміністрації                                    О.Ващ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05:00Z</dcterms:created>
  <dc:creator>m7</dc:creator>
  <dc:description/>
  <cp:keywords/>
  <dc:language>en-US</dc:language>
  <cp:lastModifiedBy>Пользователь</cp:lastModifiedBy>
  <cp:lastPrinted>2013-04-03T14:03:00Z</cp:lastPrinted>
  <dcterms:modified xsi:type="dcterms:W3CDTF">2013-04-03T11:05:00Z</dcterms:modified>
  <cp:revision>2</cp:revision>
  <dc:subject/>
  <dc:title> </dc:title>
</cp:coreProperties>
</file>