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ІНЬ-КАШИРСЬКА  РАЙОННА ДЕРЖАВНА АДМІНІСТРАЦІЯ          ВОЛИНСЬКОЇ ОБЛАСТІ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 квітня 2013 року               м. Камінь-Каширський                                 № 102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безпечення дієвої координаційної роботи</w:t>
      </w:r>
    </w:p>
    <w:p>
      <w:pPr>
        <w:pStyle w:val="Normal"/>
        <w:jc w:val="center"/>
        <w:rPr/>
      </w:pPr>
      <w:r>
        <w:rPr>
          <w:sz w:val="28"/>
          <w:szCs w:val="28"/>
        </w:rPr>
        <w:t>із захисту прав дітей в район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статей 2, 6, 16, 22, 35, 41 Закону України «Про місцеві державні адміністрації», законів України «Про охорону дитинства» та «Про забезпечення організаційно-правових умов соціального захисту дітей-сиріт та дітей, позбавлених батьківського піклування», статей 2, 4 Закону України «Про органи і служби у справах дітей та спеціальні установи для дітей», Указу Президента України від 22 жовтня 2012 року № 609/2012 «Про Національну стратегію профілактики соціального сирітства на період до 2020 року» та  розпорядження голови облдержадміністрації від 26.02.2013 року №72 « Про забезпечення дієвої координації роботи із захисту прав дітей в області», з метою поліпшення соціальної роботи із сім’ями, які виховують дітей, профілактики соціального сиріт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ОБОВ</w:t>
      </w:r>
      <w:r>
        <w:rPr>
          <w:rFonts w:eastAsia="Arial Unicode MS" w:cs="Arial Unicode MS" w:ascii="Arial Unicode MS" w:hAnsi="Arial Unicode MS"/>
          <w:sz w:val="28"/>
          <w:szCs w:val="28"/>
        </w:rPr>
        <w:t>’</w:t>
      </w:r>
      <w:r>
        <w:rPr>
          <w:sz w:val="28"/>
          <w:szCs w:val="28"/>
        </w:rPr>
        <w:t>ЯЗУЮ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Службу у справах дітей  ( С .Сидорчук )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безпечити позачергове влаштування дітей-сиріт та дітей, позбавлених батьківського піклування, які набувають відповідного статусу, на виховання у сім’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воєчасно вилучати дітей з умов, що загрожують їх життю та здоров’ю, і направляти таких дітей у заклади соціального захисту з метою їх реабілітації та ефективного вирішення питання їх влашт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) У місячний термін у спосіб, визначений чинним законодавством, перевірити стан виконання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ів з виховання дітей батьками, діти яких влаштовані до інтернатних закладів за зая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У разі встановлення фактів, що батьки не відвідують дітей, не цікавляться станом їх утримання та розвитку, діти не повертаються в сім’ю на вихідні та в канікулярний період, вирішити питання про надання таким дітям статусу дітей, позбавлених батьківського пікл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) Розглянути на засіданні комісії із захисту прав дитини справи кожної дитини-сироти, дитини, позбавленої батьківського піклування, дитини, яка опинилась у складних життєвих обставинах, яка перебуває на обліку, проаналізувати проблеми та затвердити конкретні індивідуальні плани захис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їх прав із залученням компетентних установ для здійснення конкретних заходів з надання того виду допомоги, який відповідає потребам дити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Забезпечити участь у роботі комісій із захисту прав дитини фахівців із соціальної роботи при розгляді питань стосовно дітей, які проживають на території їх обслугов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жити заходи щодо розширення мережі сімейних форм виховання дітей, забезпечення права дітей-сиріт та дітей, позбавлених батьківського піклування, які походять з району, на виховання у сімейному оточен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Забезпечити щомісячний моніторинг стану влаштування дітей-сиріт та дітей, позбавленого батьківського піклування.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sz w:val="28"/>
          <w:szCs w:val="28"/>
        </w:rPr>
        <w:t>2. Районний центр соціальних служб для сім’ї, дітей та молоді( А. Філюк )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)  У визначений  чинним законодавством спосіб і в межах наданих повноважень організувати та забезпечити фахівцями із соціальної роботи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  обліку та супров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батьків, які з певних причин  ( через тривалу хворобу,  інвалідність, малозабезпеченість, безробіття тощо ) не можуть належним чином утримувати та доглядати за дитино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імей, що опинились в складних життєвих обставин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імей, у яких виховуються діти, батьки  яких є трудовими мігрант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іб з числа дітей-сиріт та дітей, позбавлених батьківського піклування, з метою захисту їх житлових прав, надання їм  соціальної підтримки у період працевлаштування, створення сім’ї та виховання власних ді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атьків, діти яких перебувають в інтернатних  закладах, з метою створення умов для повернення дитини на виховання батьк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гатодітних, малозабезпечених  сім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імей, у яких діти хворіють на онкологічні та інші складні захворюванн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ітей, які повернулись з місць позбавлення волі, засуджені умовно та з відстрочкою терміну виконання вироку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раннього виявлення сімей, які опинились у складних життєвих обставинах, та надання їм всебічної допомоги з метою запобігання соціальному сирітству дітей у таких родинах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виявлення сімей, які бажають та можуть прийняти на виховання дітей-сиріт, дітей, позбавлених батьківського піклування, роз’яснення таким сім’ям порядку встановлення опіки, піклування, створення прийомної сім’ї чи дитячого будинку сімейного типу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взаємодії з усіма установами та організаціями у питаннях надання соціальних послуг населенню 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Забезпечити здійснення за участю фахівців із соціальної роботи контролю за цільовим використанням отримувачами коштів державної соціальної допомоги сім</w:t>
      </w:r>
      <w:r>
        <w:rPr>
          <w:sz w:val="28"/>
          <w:szCs w:val="28"/>
          <w:lang w:eastAsia="ko-KR"/>
        </w:rPr>
        <w:t>’</w:t>
      </w:r>
      <w:r>
        <w:rPr>
          <w:sz w:val="28"/>
          <w:szCs w:val="28"/>
        </w:rPr>
        <w:t>ям з дітьми та допомоги малозабезпеченим сім’ям для забезпечення повноцінного виховання і утримання діт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) Активізувати роботу з розвитку мережі прийомних сімей та дитячих будинків сімейного тип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) Покращити співпрацю з благодійними та громадськими організаціями у розв’язанні актуальних соціальних проблем сімей та дітей, сприяти волонтерській діяльності у сфері надання соціальних послуг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5) Постійно проводити навчання фахівців із соціальної роботи  з питань підвищення якості соціальної роботи з сім’ями або особами, які опинились у складних життєвих обставинах, зокрема поліпшення соціального супроводу таких сім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) Привести діяльність районного центру соціальних служб для сім’ї, дітей та молоді зі здійснення соціального супроводу дітей – сиріт та дітей, позбавлених батьківського піклування, які виховуються у сім’ях опікунів, піклувальників, осіб з числа дітей – сиріт та дітей, позбавлених батьківського піклування, у відповідність до вимог статті 15 Закону України «Про забезпечення організаційно – правових умов соціального захисту дітей – сиріт та дітей, позбавлених батьківського піклування»; з метою своєчасного виявлення та усунення можливих проблем забезпечити оцінку потреб кожної дитини – сироти чи дитини, позбавленої батьківського піклування, та здатності опікунів, піклувальників задовольнити ці потреб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) Активізувати діяльність фахівців із соціальної роботи з рекрутування потенційних прийомних батьків, батьків – вихователів, опікунів; організувати роботу з підготовки осіб і подружніх пар для створення сімейних форм вихованн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8) Розробити методичне забезпечення діяльності фахівців із соціальної роботи з питань провадження діяльності з виявлення родин чи осіб, які опинились у складних життєвих обставинах, проведення соціальної роботи із сім’ями та молодд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9) Розробити єдиний порядок інформування фахівцями із соціальної роботи закладів охорони здоров’я, соціального захисту, освіти, міського та сільських голів, працівників органів внутрішніх справ, службу у справах дітей про виявлення кризових сімей, випадки порушення прав дітей з метою їх залучення до надання підтримки конкретній сім’ї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0) Забезпечити вивчення досвіду роботи фахівців із соціальної роботи та забезпечити узагальнення і поширення практики застосування нових форм, методів та інноваційних технологій проведення соціальної роботи із сім’ями, дітьми та молоддю.</w:t>
      </w:r>
    </w:p>
    <w:p>
      <w:pPr>
        <w:pStyle w:val="Normal"/>
        <w:tabs>
          <w:tab w:val="clear" w:pos="709"/>
          <w:tab w:val="left" w:pos="106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Відділ освіти райдержадміністрації ( В.Пась ): </w:t>
      </w:r>
    </w:p>
    <w:p>
      <w:pPr>
        <w:pStyle w:val="Normal"/>
        <w:tabs>
          <w:tab w:val="clear" w:pos="709"/>
          <w:tab w:val="left" w:pos="106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) Розробити план заходів з виконання в районі Указу Президента України від 28 грудня 2012 року №756 «Про проведення у 2013 році в Україні Року дитячої творчості».</w:t>
      </w:r>
    </w:p>
    <w:p>
      <w:pPr>
        <w:pStyle w:val="Normal"/>
        <w:tabs>
          <w:tab w:val="clear" w:pos="709"/>
          <w:tab w:val="left" w:pos="106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) Забезпечити розширення мережі гуртків, клубів, об’єднань за інтересами та максимальне залучення до роботи в них дітей, які проживають у функціонально неспроможних сім’ях, схильних до вчинення протиправних ді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jc w:val="both"/>
        <w:rPr/>
      </w:pPr>
      <w:r>
        <w:rPr>
          <w:sz w:val="28"/>
          <w:szCs w:val="28"/>
        </w:rPr>
        <w:t>Ужити заходи щодо припинення:</w:t>
      </w:r>
    </w:p>
    <w:p>
      <w:pPr>
        <w:pStyle w:val="Normal"/>
        <w:tabs>
          <w:tab w:val="clear" w:pos="709"/>
          <w:tab w:val="left" w:pos="106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актики безпідставного влаштування в дитячі будинки та інтернатні                заклади дітей, які мають батьків;</w:t>
      </w:r>
    </w:p>
    <w:p>
      <w:pPr>
        <w:pStyle w:val="Normal"/>
        <w:tabs>
          <w:tab w:val="clear" w:pos="709"/>
          <w:tab w:val="left" w:pos="106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агітації малозабезпечених родин влаштовувати дітей до інтернатних закладів;</w:t>
      </w:r>
    </w:p>
    <w:p>
      <w:pPr>
        <w:pStyle w:val="Normal"/>
        <w:tabs>
          <w:tab w:val="clear" w:pos="709"/>
          <w:tab w:val="left" w:pos="106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) Ужити заходи щодо розвитку мережі комунальних позашкільних навчальних закладів без права їх перепрофілювання, злиття, закриття, передачі приміщень, обладнання; відкриття гуртків та секцій таких закладів у сільській місцевості та збільшення показників охоплення учнів загальноосвітніх навчальних закладів позашкільною освітою; забезпечити розвиток мережі гуртків позашкільних установ освіти у навчальних закладах, розташованих у сільській місцевості.</w:t>
      </w:r>
    </w:p>
    <w:p>
      <w:pPr>
        <w:pStyle w:val="Normal"/>
        <w:tabs>
          <w:tab w:val="clear" w:pos="709"/>
          <w:tab w:val="left" w:pos="106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) Забезпечити належне виконання вимог чинного законодавства в частині організації роботи з ранньої профілактики правопорушень у навчальних закладах; здійснювати профілактичні заходи щодо попередження алкогольної залежності, токсикоманії, наркоманії серед учнівської молоді, запобігання конфліктним ситуаціям в учнівському колективі, жорстокості та насиллю над дітьми.</w:t>
      </w:r>
    </w:p>
    <w:p>
      <w:pPr>
        <w:pStyle w:val="Normal"/>
        <w:tabs>
          <w:tab w:val="clear" w:pos="709"/>
          <w:tab w:val="left" w:pos="106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) Провести моніторинг діяльності закладів позашкільної освіти та проаналізувати мережу позашкільних навчальних закладів у частині досяжності дітей до послуг з позашкільної освіти, визначити пріоритетні напрями розвитку позашкільної освіти в районі.</w:t>
      </w:r>
    </w:p>
    <w:p>
      <w:pPr>
        <w:pStyle w:val="Normal"/>
        <w:tabs>
          <w:tab w:val="clear" w:pos="709"/>
          <w:tab w:val="left" w:pos="106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) Активізувати роботу з упровадження інклюзивного навчання дітей з особливими освітніми потребами у дошкільних та загальноосвітніх навчальних закладах.</w:t>
      </w:r>
    </w:p>
    <w:p>
      <w:pPr>
        <w:pStyle w:val="Normal"/>
        <w:tabs>
          <w:tab w:val="clear" w:pos="709"/>
          <w:tab w:val="left" w:pos="106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8) Організувати науково – методичне забезпечення працівників  районного відділу освіти, які відповідають за профілактику правопорушень, злочинності, жорстокості та насилля серед школярів, попередження алкоголізму серед учнівської молоді; здійснювати їх курсову і семінарську перепідготовку.</w:t>
      </w:r>
    </w:p>
    <w:p>
      <w:pPr>
        <w:pStyle w:val="Normal"/>
        <w:tabs>
          <w:tab w:val="clear" w:pos="709"/>
          <w:tab w:val="left" w:pos="106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 Центральну районну лікарню (Л.Потягайло):</w:t>
      </w:r>
    </w:p>
    <w:p>
      <w:pPr>
        <w:pStyle w:val="Normal"/>
        <w:tabs>
          <w:tab w:val="clear" w:pos="709"/>
          <w:tab w:val="left" w:pos="106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) Ужити заходи щодо поліпшення матеріально – технічного забезпечення дитячого відділення районної лікарні.</w:t>
      </w:r>
    </w:p>
    <w:p>
      <w:pPr>
        <w:pStyle w:val="Normal"/>
        <w:tabs>
          <w:tab w:val="clear" w:pos="709"/>
          <w:tab w:val="left" w:pos="360" w:leader="none"/>
          <w:tab w:val="left" w:pos="106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Вивчити питання створення на базі дитячого відділення центру для реабілітації дітей – інвалідів. </w:t>
      </w:r>
    </w:p>
    <w:p>
      <w:pPr>
        <w:pStyle w:val="Normal"/>
        <w:tabs>
          <w:tab w:val="clear" w:pos="709"/>
          <w:tab w:val="left" w:pos="106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З метою виконання доручення Президента України від 30 серпня 2012 року № 1-1/2338 ( з питань поліпшення захисту прав та законних інтересів дітей, забезпечення розв’язання нагальних проблем соціального захисту дітей, які його потребують) провести інвентаризацію матеріально – технічного забезпечення дитячого відділення районної лікарні до наказу Міністерства охорони здоров’я України від 10 березня 2011 року № 140 «Про проведення інвентаризації матеріально – технічного забезпечення закладів охорони здоров’я»; за результатами інвентаризації підготувати інформацію для розгляду на засіданні колегії районної державної адміністрації та визначити першочергові заходи щодо поліпшення фінансування і матеріально – технічного забезпечення (медичною апаратурою, обладнанням, м’яким інвентарем, функціональними ліжками згідно з табелем оснащення ); </w:t>
      </w:r>
    </w:p>
    <w:p>
      <w:pPr>
        <w:pStyle w:val="Normal"/>
        <w:tabs>
          <w:tab w:val="clear" w:pos="709"/>
          <w:tab w:val="left" w:pos="106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) В установленому порядку внести пропозиції щодо подальшої організації лікування дітей, хворих на фенілкетонурію;</w:t>
      </w:r>
    </w:p>
    <w:p>
      <w:pPr>
        <w:pStyle w:val="Normal"/>
        <w:tabs>
          <w:tab w:val="clear" w:pos="709"/>
          <w:tab w:val="left" w:pos="106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. Відділ у справах сім’ї, молоді та спорту райдержадміністрації (О.Кривдик)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106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) Забезпечити направлення осіб, які вчинили насильство в сім’ї, на проходження корекційних програм.</w:t>
      </w:r>
    </w:p>
    <w:p>
      <w:pPr>
        <w:pStyle w:val="Normal"/>
        <w:tabs>
          <w:tab w:val="clear" w:pos="709"/>
          <w:tab w:val="left" w:pos="106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Відділ культури райдержадміністрації ( Є.Сидорчук ):</w:t>
      </w:r>
    </w:p>
    <w:p>
      <w:pPr>
        <w:pStyle w:val="Normal"/>
        <w:tabs>
          <w:tab w:val="clear" w:pos="709"/>
          <w:tab w:val="left" w:pos="106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Розробити план заходів з виконання в районі Указу Президента </w:t>
      </w:r>
    </w:p>
    <w:p>
      <w:pPr>
        <w:pStyle w:val="Normal"/>
        <w:tabs>
          <w:tab w:val="clear" w:pos="709"/>
          <w:tab w:val="left" w:pos="10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країни від 28 грудня 2012 року № 756 «Про проведення у 2013 році в Україні Року дитячої творчості».</w:t>
      </w:r>
    </w:p>
    <w:p>
      <w:pPr>
        <w:pStyle w:val="Normal"/>
        <w:tabs>
          <w:tab w:val="clear" w:pos="709"/>
          <w:tab w:val="left" w:pos="106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РЕКОМЕНДУЮ:</w:t>
      </w:r>
    </w:p>
    <w:p>
      <w:pPr>
        <w:pStyle w:val="Normal"/>
        <w:tabs>
          <w:tab w:val="clear" w:pos="709"/>
          <w:tab w:val="left" w:pos="106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Виконкомам міської, сільських рад :</w:t>
      </w:r>
    </w:p>
    <w:p>
      <w:pPr>
        <w:pStyle w:val="Normal"/>
        <w:tabs>
          <w:tab w:val="clear" w:pos="709"/>
          <w:tab w:val="left" w:pos="180" w:leader="none"/>
          <w:tab w:val="left" w:pos="106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) Прийняти рішення щодо поліпшення роботи із захисту прав дітей; удосконалити механізм взаємодії зацікавлених органів та служб з питань здійснення контролю за умовами утримання і виховання дітей, соціального супроводу сімей, які опинились у складних життєвих обставинах, виховують дітей – сиріт та дітей, позбавлених батьківського піклування.</w:t>
      </w:r>
    </w:p>
    <w:p>
      <w:pPr>
        <w:pStyle w:val="Normal"/>
        <w:tabs>
          <w:tab w:val="clear" w:pos="709"/>
          <w:tab w:val="left" w:pos="180" w:leader="none"/>
          <w:tab w:val="left" w:pos="106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) Щокварталу аналізувати на розширених нарадах за участю керівників навчально – виховних закладів, фахівців із соціальної роботи питання забезпечення прав дітей, профілактики дитячої злочинності та бездоглядності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106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) Забезпечити взяття дітей – сиріт та дітей, позбавлених батьківського піклування, і осіб з їх числа на соціальний квартирний облік відповідно до вимог чинного законодавства; інформування законних представників дітей – сиріт та дітей, позбавлених батьківського піклування, про порядок і умови взяття на соціальний квартирний облік дітей та забезпечити контроль за станом подання ними заяв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106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) При коригуванні місцевих бюджетів вирішити питання виділення асигнувань для придбання та ремонту житла дітей – сиріт та дітей, позбавлених батьківського піклування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106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) Створити при міській та сільських радах координаційні ради за участю голови, окремих депутатів, директорів навчально – виховних закладів, дільничного інспектора, медичного працівника, працівника територіального центру, працівників закладів культури та інших зацікавлених організацій, на засіданнях яких узгоджувати й планувати спільні дії з вирішення питань кризових сімей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106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) Прийняти рішення про обмеження перебування дітей у вечірній час у розважальних закладах, заборону продажу спиртних напоїв та тютюнових виробів у закладах торгівлі, розташованих поблизу навчальних закладів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106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8. Відділам освіти, культури, у справах сім’ї, молоді та спорту райдержадміністрації, районному центру соціальних служб для сім’ї, дітей та молоді, центральній районній лікарні, виконкомам міської та сільських рад до 5 липня 2013 року та 5 січня 2014 року інформувати службу у справах дітей райдержадміністрації про виконання цього розпорядження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1068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9. Контроль за виконанням цього розпорядження покласти на першого заступника голови райдержадміністрації А.Михалика.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10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1068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10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10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1068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</w:rPr>
        <w:t xml:space="preserve">І.ВОВК  </w:t>
      </w:r>
      <w:r>
        <w:rPr>
          <w:i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орчук 226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Batang;바탕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11:00Z</dcterms:created>
  <dc:creator>Stepan</dc:creator>
  <dc:description/>
  <cp:keywords/>
  <dc:language>en-US</dc:language>
  <cp:lastModifiedBy>Пользователь</cp:lastModifiedBy>
  <cp:lastPrinted>2012-07-10T14:26:00Z</cp:lastPrinted>
  <dcterms:modified xsi:type="dcterms:W3CDTF">2013-04-03T12:11:00Z</dcterms:modified>
  <cp:revision>2</cp:revision>
  <dc:subject/>
  <dc:title>                       </dc:title>
</cp:coreProperties>
</file>