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2 січня 2013 року               </w:t>
      </w:r>
      <w:r>
        <w:rPr>
          <w:szCs w:val="28"/>
        </w:rPr>
        <w:t>м.Камінь-Каширський</w:t>
      </w:r>
      <w:r>
        <w:rPr/>
        <w:t xml:space="preserve">                                 №   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/>
      </w:pPr>
      <w:r>
        <w:rPr>
          <w:szCs w:val="28"/>
        </w:rPr>
        <w:t>заступником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3рік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3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ом голови, керівником апарату  та керівниками структурних підрозділів   райдержадміністрації, окремими керівниками установ,  організацій району на 2013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першого заступника голови районної державної адміністрації  А.Михалика.</w:t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rPr>
          <w:b/>
          <w:b/>
          <w:lang w:val="uk-UA"/>
        </w:rPr>
      </w:pPr>
      <w:r>
        <w:rPr>
          <w:i/>
        </w:rPr>
        <w:t xml:space="preserve">                                                          </w:t>
      </w:r>
      <w:r>
        <w:rPr>
          <w:b/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6480" w:hanging="0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ЗАТВЕРДЖЕНО</w:t>
      </w:r>
    </w:p>
    <w:p>
      <w:pPr>
        <w:pStyle w:val="Normal"/>
        <w:spacing w:lineRule="auto" w:line="360"/>
        <w:ind w:left="-72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  голови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2січня 2013 року № 1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 "прямих  телефонних  ліній"  головою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uk-UA"/>
        </w:rPr>
        <w:t xml:space="preserve">райдержадміністрації, першим заступником,  заступником голови,  керівником апарату   та керівниками  структурних підрозділів  райдержадміністрації, 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  <w:lang w:val="uk-UA"/>
        </w:rPr>
        <w:t>окремими  керівниками  установ, організацій  району  на  2013  р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74"/>
        <w:gridCol w:w="759"/>
        <w:gridCol w:w="639"/>
        <w:gridCol w:w="766"/>
        <w:gridCol w:w="741"/>
        <w:gridCol w:w="751"/>
        <w:gridCol w:w="751"/>
        <w:gridCol w:w="768"/>
        <w:gridCol w:w="768"/>
        <w:gridCol w:w="792"/>
        <w:gridCol w:w="741"/>
        <w:gridCol w:w="895"/>
        <w:gridCol w:w="7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9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(тиждень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В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кал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 Л.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.С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Є.К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.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Б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UserXP</cp:lastModifiedBy>
  <cp:lastPrinted>2013-01-03T10:10:00Z</cp:lastPrinted>
  <dcterms:modified xsi:type="dcterms:W3CDTF">2013-01-10T07:52:00Z</dcterms:modified>
  <cp:revision>126</cp:revision>
  <dc:subject/>
  <dc:title>Розпорядження Володамир</dc:title>
</cp:coreProperties>
</file>