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9 березня 2012року           м.Камінь-Каширський</w:t>
        <w:tab/>
        <w:tab/>
        <w:tab/>
        <w:tab/>
        <w:t>№ 99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Про     затвердження     технічної    документації   із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емлеустрою      щодо   складання   документів,   щ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свідчують     право      власності      на     земельну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ілянку   Особі   за   межами   населеног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ункту на території Сошичнен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ділянку</w:t>
      </w:r>
    </w:p>
    <w:p>
      <w:pPr>
        <w:pStyle w:val="Normal"/>
        <w:rPr/>
      </w:pPr>
      <w:r>
        <w:rPr/>
        <w:t>Особи, жительки села Сошичне Камінь-Каширського району,    відповідно    до   ст.186,   п.12     Перехідних   положень     Земельного   кодексу  України,   п.7  ст.13  Закону  України “Про  місцеві 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технічну  документацію  із землеустрою щодо  складання      документів,     що     посвідчують     право    власності     на     земельну   ділянку Особи,    жительки   села   Сошичне   Камінь- Каширського  району,  яка  знаходиться    за    межами    населеного  пункту   на   території   ошичнен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Особі у  приватну  власність    земельну   ділянку  площею  0,3620 га, яка  знаходиться  за  межами  населеного    пункту      в      урочищі    “Спасово”    для      ведення    особистого селянського 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Рекомендувати  Особі    виготовити  державний  акт   на   право   власності   на    земельну   ділянку  згідно    з     вимогами   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заступника 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39:00Z</dcterms:created>
  <dc:creator>Admin</dc:creator>
  <dc:description/>
  <cp:keywords/>
  <dc:language>en-US</dc:language>
  <cp:lastModifiedBy>Пользователь</cp:lastModifiedBy>
  <cp:lastPrinted>2012-03-28T16:05:00Z</cp:lastPrinted>
  <dcterms:modified xsi:type="dcterms:W3CDTF">2012-03-30T10:20:00Z</dcterms:modified>
  <cp:revision>12</cp:revision>
  <dc:subject/>
  <dc:title/>
</cp:coreProperties>
</file>